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0-1995 by RTFM Software and Richard W. Tur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ipeg, Mb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users are granted a limited license to try QCom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ty day evaluation period to determine its suitability.  Contin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eyond 30 days requires registration. See LICENSE.DOC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Com is USER SUPPORTED.  It is not Public Domain and is not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cide to use this program, please show your supp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it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on registration you will be shown how to utilize the user defin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 You will be able to pre-define other external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other external protocols, or batch files, and access the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 keystroke.  Additionally, you will be able to eli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screen when QCom ends.  When you register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 the latest version of QCom on diskette and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 an illustrated manual. After registeration you are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 technical support and may download and use update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made available.  See the file REGISTER for registration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the registration form, press ALT-P while 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Requirement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imum of one floppy drive, 512K or more memory, and a modem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Feature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Compact and VERY EASY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Easy Modem 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Modem fin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Mouse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User Defined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Configurable Com Port IRQ and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Easy Scripting. No programming experience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Extensive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Auto-Script ma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FIFO (16550) UART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Transfer Protocols including Ascii, Xmodem, Xmodem1k, Ymod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G, Zmodem, B Plus and any extern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Terminal Emulation for TTY, ANSI, VT1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Auto download/upload triggering for Z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AutoSend, AutoHangup Timers and Auto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 Dialing Directory size limited only by available conventional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500 line Scroll Back Buffer with text quo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File tagging for batch Uploa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QCom Mail Processor offline mail r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Function key and Alt-Key Macr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 Mini-BBS QCom Ho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Page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1                  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ert the distribution disk in drive A:   (you may use B: instead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 "A:INSTALL"&lt;Enter&gt;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stall program will prompt for a target Directory. 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C:\QCOM.   To accept,  press  &lt;Enter&gt;.  Or you may enter a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your choice. If the directory doesn't exist, Install will creat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or to copying its' files.  The Install program will also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ther directories required for QCom Host within the directory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reinstalling or upgrading QCom, the Installation will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any pre-existing configuration files or Pho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installing the programs,  QCom will automatically execut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 the next stage: Setup and configuration which is describ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chap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2                                         Quick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perienced Us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will automatically enter the Options screen during first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ation.  If you're an experienced user and are already famili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your hardware settings you can directly edit the Com Por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initialization string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unsure of how to setup the various settings refer to s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 Using the Menus to Configure QCom in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 :C:\QCOM\QCOM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4                          ; Modem Com Port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57600                      ; Baud rate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N                          ; Parity (Also  : Odd, Even, Mark, Space)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8                          ; Data bits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1                          ; Stop bits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T&amp;F^M~AT&amp;C1&amp;D2&amp;K3&amp;Q5%C1S36=7^M ; Initialization String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1                          ; init on Carrier. 1=Ask, 0=don't ask.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T&amp;Q5\N3DT                 ; Dialing prefix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T&amp;Q6\N0DT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00                         ; International Dialing Prefix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+                          ; character for International Prefix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*70,                       ; disable call waiting string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+++^M~~~ATH0^M             ; Hang-up string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CONNECT                    ; String returned  upon connection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NO CARRIER                 ; String returned for no carrier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NO DIALTONE                ; String returned  for no dial tone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BUSY                       ; String returned  when phone is busy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RTS                        ; Flow control (also :RTS, NON)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NSI                       ; Default terminal emulation (TTY or ANSI)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65                         ; Timeout for connect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5                          ; Redial pause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:Menu        F10:Save        ESC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unning QCom verify the following settings are correc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Com Por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pload/Download/Scrip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der of the Options can probably be left at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while you try out QCom for the first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2                                         Quick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of the options QCom uses can be set by direct editing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screen.  Each line displayed represents a separate op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lines may contain multiple options. Each line may h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ve comment preceded by a semi-colon (";").  All text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s the last semi-colon is regarded as a comment by QCom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ignored.  This  means you may have more than one semi-colon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 if needed.  Do not change the order or sequence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Non-Standard Com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line 1 after the Com Port number  add  /I=n /A=a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ere n = the desired IRQ number and a = the desired port add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decimal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    /I=3 /A=744                    ; Com 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 to decimal Conver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Hex    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   ----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    03F8    10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2    02F8     7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    03E8   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4    02E8     7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Character codes in QCom Option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^" - Control symbol.  Example: "^M" is used to represent Control-M or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|"     - Sends a Carriage Return to the mod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~"     - A half-second pause. Typically used to allow the modem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xecute  commands in the initialization string.  Some mod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more time than others.  The pause is executed by QCom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 will not actually receive the "~" charac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finished editing, save your changes with F10.   Qcom will resu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ttempt to initialize the modem.  Wait a few moments whil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is being initialized. Once the modem initializes properly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proceed to the section on Dialing in Chapter 5.  If an err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occurs refer to the Trouble Shooting section for poss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3                               Configuration 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enus to Configure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ccess the Pull-Down Menus, press F1 while in the Options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from the various menus may assist you in setting your 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, Modem type and any other options you wish.  Note the stat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t the bottom displays a line describing each menu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 File           - Allows the loading of alternate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s. Since QCom can be setup with multip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figurations, this feature allows easi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tenance of different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File           - Saves options into the currently loa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figuration file. by default this file is c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COM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File As        - Saves options into configuration file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n be specified prior to saving. This is usefu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creating alternat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t                - Exits QCom Configuration and returns to QCo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the DOS prompt depending on how it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QCom.CFG       - Edit the configuration file in its' entir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               - Edit the paths option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           - Edit the Filename option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Strings       - Edit the Modem Return String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Prefixes    - Edit the Dialing Prefix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 Settings       - Set all communications options here.  Se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ction called Communication Port Setting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Setup         - Select modem configuration from a list of ov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00 modems.   See section called Modem Setup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Modem(s)       - Helps find which Com port the modem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 on CD          - Option to initialize the modem when a carri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detected upon startup.  When checked, QCo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initialize without prompting and when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ed, QCom will prompt before initializ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3                               Configuration 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imum Redials     - Sets the number of times QCom will  attempt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nection before stopping.  Set this valu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ro to have unlimited redi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nect TimeOut     - Time limit in seconds before commencing a redia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dial Pause        - Duration of pause between redials in seco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             - Screen colors can be set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ulation           - Select Terminal  emul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/Music         - Toggle sound effect support on or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os Video          -  Output to screen using the BI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Baud Detect     - Automatically adjusts modem speed to match Ho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peed. Most modern modems do this internall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rmally leave this disabled unless your mode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Directory   - Automatically display Dialing Directory on star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rt Directory      - When enabled, sorts the Dialing Directory entr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phabe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 User Menu      - When enabled, this displays the User Menu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QCom is start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            - Selects the default printe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end Timeout    - AutoSend will send a carriage return to the ho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fter the timeout period.  This will preven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ost from disconnecting  because of keybo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activity when you must step away from the compu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ile on-line.  Timeout of zero disables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HangUp Timeout  - AutoHangUp will disconnect the modem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keyboard is inactive past the time-out perio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ro will disable the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nd             - AutoEnd will end QCom when an AutoHangUp occ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Pacing         - The time delay in milliseconds between lin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sending a file via ASCII Upload (Alt-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 Pacing   - The time delay in milliseconds between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sending a file via ASCII Upload (Alt-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ocol Prompt     - When enabled, will prompt the user for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tocol before commencing a file transfer.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sabled, a file transfer will start immediatel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on receiving the command to be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fer Options        - File Transfer protocol options. For more detail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the section called Protocol Options in Chapter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Download        - When enabled, QCom will commence downloading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t receives the download string from the Ho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Upload          - When enabled, QCom will prompt for a fil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pload after it receives the upload command str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rom the Host. After a file is selected the transf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comm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3                               Configuration 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Keys       - Allows editing Function Key definitions c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cros. See the section Function Keys Macro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Keys            - Allows editing Alt-Key definitions.  Se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ction called Adding Alt-Key Macros in Chapter 7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4                                     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Port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t QCom system default Com port settings permanently, selec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Settings choice under the Modem Menu in QCo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ing an option is simply a matter of pressing the highligh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to select the option desired.   Alternately, you can cli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tions with your mouse.  When finished, press Enter or cli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Done" button with the mouse.  Qcom will save the new setting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without saving changes press ES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Modem Setup under the Modem Menu  in QCom Configur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ist of over 400 modems will be displayed.  Select the modem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closely matches your modem and press Enter or double click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use left button.  This will update the modem initializ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See the next paragraph if your modem is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nitialization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settings are critical to the correct operation of both Q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your modem.  The initialization string is a series of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the modem understands.  When Qcom starts it sends this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modem to establish the settings needed.  In most case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factory settings will do the job nicely.  QCom does h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w requirements  where modem settings are concerned, however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 modem is not listed in the Modem list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ialization string may get you going if your modem is Hay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&amp;F^M  AT &amp;C1 &amp;D2 Q0 V1 X4^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t up the factory defaults and certain settings for Q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 Proto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 protocols are used as a method of flow-control and erro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ing when transferring files.  These protocols may be spec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adding to the Dialing Directory.   The use of ZModem protoc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recommended if  the host computer has the option availabl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will default to using the built-in protocol unless an exter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ocol is otherwise specified when editing the Dialing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just prior to starting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ng/Editing File Transfer Protoco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XFer Options under the Protocols Menu in QCom Configur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dit an existing entry, select it using the arrow key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"E".   To Add a new entry, select a blank entry mar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"*******".  The sample below  shows ZMode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4                                     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/Editing File Transfer Protocols Continu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Com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Edit  Modem  Dialing  Terminal  Options  Protocols 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_Protocol Promp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 XFer Option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_Auto-DownLoad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+- Transfer Protocols --+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|  Zmodem               |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 EDIT Protocol Options 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+--------------------------------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Menu Name      : Zmodem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| Program Name   : QZ.EXE               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| D/L Options    : rz -rm               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| U/L Options    : sz -rm               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| AutoDL/UL [Y/N]: Y                    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| AutoDL String  : **B00                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| AutoUL String  : **B01                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| Pause [Y/N]    : N                    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+--------------------------------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F10:Save                 ESC:Exit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 and Configure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om ZModem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is a list of available ZModem options.  QCom co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preset options and in most cases it will not be necessar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ny settings.  Following is a list of availab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r          Receive a file.  This switch must come la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s          Send a file.   This must be the last switch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         Send or accept complete path nam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b####      Specify the CONNECT baud r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l####      Specify a locked baud ra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h          Hardware  flow control  (RTS/CTS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Ignore absence of carrier detect signa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v          Disable serial I/O  during disk writ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w####      Transmit window size (must be a multiple of 128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x          Escape all  control charact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x#         Escape specific control character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6          Force use of 16 bit CRC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y          overrides received file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exists options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e0         Do not downloa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e1         Resume at the end of current file (default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e2         Download the file as a separate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e3         Overwrite the existing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550 related switche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         Do not  enable 16550  FIFO   mod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t#         Characters per interrupt (range 1 to 16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m          Disable modem status register interrupt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4                                      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/Editing File Transfer Protocols Continu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comes with protocol settings for the popular external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 program called DSZ by Omen Technology.  This is provi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convenience of those who use DSZ and for illustra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poses for those who wish to add other external protocols.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 to use this protocol it will be necessary to obtain a co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normal shareware channels. It is NOT supplied with Q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Name       -The Protocol name which appears in the Protocol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ame    -Program name to 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/L Options     -Command line options when downloading (receiving 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/L Options     -Command line options when uploading (sending 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D/L  Y/N    -Enable/Disable automatic file trans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D/L String  -Command string which triggers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U/L String  -Command string which triggers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use Y/N       -Wait for user input before returning to QCom afte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t QCom system colors, select the Colors choice und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minal Menu QCom Configuration. Select the screen element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 Elements list box using the arrow keys or mouse. 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AB key (or mouse) to move between Screen Elements lis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lor Chart.  Use arrow keys while in the Color Chart to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s.  Each new color selected will update the sample scree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 the effects of your changes.  Press Enter when don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changes.  Press ESC to quit without sav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1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5                                  Dialing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Dialing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aling Directory stores data about the online services you us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dialing, you must first add entries to the list.  All Dia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commands can be activated by clicking on the button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, or by pressing the high-lighted let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 Dialing Directory 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#    Name                 Phone                 Comments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  | RTFM Software BBS   |1-204-632-5675       |QCom SUPPORT BBS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&lt;A&gt;dd    &lt;E&gt;dit    &lt;C&gt;lone   &lt;D&gt;elete   &lt;M&gt;anual     &lt;O&gt;thers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&lt;- :Dial    SPACE:Tag/Untag    &lt;U&gt;ntag all     ESC:Exit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ng entries to the Directory is straightforward.  Press "A"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ialing Entry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 EDIT Dialing Entry 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 Host Information -------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Name       : RTFM Software BBS   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Phone No.  : 1-204-632-5675      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Comments   : QCom SUPPORT BBS    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Dial Prefix: 1                           Last Online :  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Password   :                             Total Calls : 0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-------------------------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 Communication Settings -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Protocol   : ZModem                Parity   : N         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Baud Rate  : 2400                  Data Bits: 8         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Emulation  : ANSI-BBS              Stop Bits: 1         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-------------------------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 Session Options --------------+  + File Names ----------------+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[ ] Echo On     [ ] AutoBaud  |  | Macro    :           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[ ] Add LF      [X] AutoDL/UL |  | Script   :           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[ ] Capture                   |  | Capture  :           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-------------------------------+  +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F10:Save                             ESC:Exit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will fill many of the fields with your system default setting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default settings are changed in the Options scree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editing, use the Arrow keys, TAB key, ENTER key and/or  mous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fields to edit.  With phone numbers, you can have multipl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ernate numbers. To add or edit Alternate numbers, press ALT-A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lternate list will pop up allowing you to add/edit number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ip: The bottom status line will display a reminder promp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1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5                                    Dialing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ng Dialing Entries Continued..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some fields, popup lists will display available choices. For examp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ocol and Baud Rates will appear as popup lists.  Select your cho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rrow keys and press Enter (or double click left mouse button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The Script list allows you to press ESC to allow you to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ame of a script not found on the list.  The Script list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ing of the script files located in the Script subdirectory spec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QCom's Options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 bare minimum, QCom needs a host name and phone number in ord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.   If the system default settings are correct, you may save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 with F10 and proceed to Dial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ssion Op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ssion Options can be toggled on or off by pressing the Space Bar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sor is positioned at one of the check boxes.  Here's what they do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cho On     -must be enabled when the host computer does not "echo back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keystrok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 LF      -adds a linefeed to each incoming line. Use this w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coming lines  appear to overwrite each oth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ture     - to capture your session to disk, this must be enabl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itionally, a capture file name must be specified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ile Names box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Baud    -detects host connect baud rate and adjusts the modem spe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ordingly.   Most modem modems do NOT need this enabl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DL/UL   -When enabled, will start file transfers upon receipt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ropriate command string from the hos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Na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cro       -this allows you to specify a file which contains an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 Key macros.  If no file is specified, QCom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ad QCom.MAC by defaul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     -if a script file is specified it will load when the Di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 is executed in the Dialing Directory.  The scrip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begin executing after connection to the host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ccessfu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ture     -the file in which to store captured text.  The Captu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 must also be enabled.  Tip: If you need to captu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aw, unfiltered data,  append the " /A" switch after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nam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1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5                                    Dialing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ing Dialing Ent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dit an entry, select it using the arrow keys or mouse to highl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hoice.  Once selected, press "E".  The Edit screen will be display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ing is performed in the same manner as when adding an ent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create a duplicate of the selected ent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delete the selected entry after asking for confirm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permit manual entry of a phone number for immediate dia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system default setting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s other information colum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al, select the host using the arrow keys or mouse to highligh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ice.  (HOT TIP: Pressing ALT and a letter will put the cursor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line beginning with that letter.) Once selected, press EN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.  During dialing the Dialing Status box will 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 DIALING 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+-----------------------------------+ +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Host Name: RTFM Software BBS      | | Last On   :            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Phone    : 1-204-632-5675         | | Times On  : 0          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+-----------------------------------+ +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+-----------------------------------+ +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Dialing  : ATDT1-204-632-5675     | | Time Left : 55 secs    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Result   :                        | | Attempts  : 1          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+-----------------------------------+ +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SPACE:Next                ESC:Exit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ing will continue until a connection is successful or unt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rupted by a Space Bar or ESC keystroke.  Once connected, Qcom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to the Terminal screen for interaction with the H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g/Unta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s/unmarks one or more entries for multiple dialing.  Qcom will d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ed entries until each have been connected or until u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vention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tag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marks any marked entri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aling Directory  can be as large as you like and there is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t restriction to the number of entries.  If needed, you can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Directory files and load a different file at startup u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/P" command line switch.  See the section Command Line Switche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pter 6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6                                         Running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 Switch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[/Sfilename.SCR] [/Cfilename.CFG] [/Pfilename.FON] [/B]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  Command Line Parame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 to specifying a script,  the user can specify an altern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ile and an alternate phone directory file.   This all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work users to have CFG and FON files tailored to their individ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s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 Switches are: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S      - load and execute script fil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C      - load alternate configuration fil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P      - load alternate phone directory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B      - force monochrom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tions may be in any order.  The switches (/S,/C,/P) must NOT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pace preceding the filename.  When the command line options are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, QCom defaults to QCom.CFG and QCom.FON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Status Line Detail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Z:Help SEC  Host system name     Online 05:55:55 Z COM1:2400N8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|||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|||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   |||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on -- ||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cho On ----- |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ture On --- 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arm Off ----- 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st name --------------- 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rier status --------------------------- 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connected ----------------------------------- 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 protocol --------------------------------------        |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  Com�#�ication tort, �ud, pa�ity and�da�a#�ts 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 xml:space="preserve">t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6                                         Running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Refere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A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s the sound and music support on or off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B: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the user to scroll back up to 500 lines of received data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the section called Scroll-Back Screen later in this chapter 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C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unication parameters can be modified here.  See Communic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 Settings in Chapter 4. These changes remain in effect unt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 again or until QCom ends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D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s the dialing directory.  Use the arrow keys to select  a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ENTER to dial that number.  Other keys that are  PGUP, PGDN, H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END.  HOT TIP: Pressing ALT and a letter will put the cursor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line beginning with that letter.   See Chapter 5 for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aboout the Dialing Directo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E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s local echo on or off.  This is used when the host does not ech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the characters that you enter on the keyboard.  An "E"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in the left-hand box on the Status Line when local echo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F: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s adding linefeeds to incoming and outgoing lines.  Use this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oming lines appear to overwrite each oth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G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s output to printer on and off.  Sends all incoming tex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.  Make sure the printer has paper and is online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H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s the hang-up string to the modem and toggles DTR to hang-up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n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I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save the current screen image to a text file as specifi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.CFG file.  Default filename is QCOM.SCN which can be chang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 (use ALT-O)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J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shelling out to DOS without ending QCom.  External programs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executed while onlin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K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itches between ANSI (VT100) and TTY terminal emul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L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s the "Capture" or logging function.  If on, all incoming tex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saved in a file named as specified in the Options.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files is QCOM.CAP.  If the file  does not exist in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, it will be created.  Otherwise data is  appended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ing capture file.  A "C" is displayed in  the left-hand box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us Line when capture is on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M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s the modem initialization string to the modem.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N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lit-screen which separates incoming text and outgoing keystrok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a "chat" session.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6                                         Running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Reference Continu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O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ings up the Options Screen . See Chapters 3 and 4 for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on Options and Configu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P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s the current password from an entry of the Dialing Directory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dialed and connected to that host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Q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 and execute a script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R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-dials the last phone number dialed when no entries are "Tagged"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wise QCom will continue dialing "Tagged" entri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S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s the Script Save function.  See the Script section for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on making and using scripts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T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changing of the transfer protocol currently in effec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V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the use of an external editor or file viewer.  The editor (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viewer) of choice is defined in Options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U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send a text file to the host with no error-checking.  For examp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ight use it when sending a message to an electronic mail servic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editing the message online, you can prepare your messag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vance.  Once online, go to the message editing screen on the hos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use ALT-U to upload your file.  Use this method when uploading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n editor which cannot handle uploading with the faster ASCI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W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pes the screen clear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X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s QCOM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Y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s Host Mode.  See the Chapter on Running Host Mod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6                                         Running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Reference Continu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Z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s the following Command Help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Help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 QCom  3.xx  Commands 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 ----------------------------------------------------+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| Alarm on/off.......Alt-A   Split Screen.......Alt-N |         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Scroll Back........Alt-B   Options/Config.....Alt-O | Status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Com Parameters.....Alt-C   Send Password......Alt-P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Dialing............Alt-D   Queue Script.......Alt-Q | Alarm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Local Echo on/off..Alt-E   Redial Last........Alt-R | Baud 2400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| Add LF on/off......Alt-F   Script Save on/off.Alt-S | Parity N  |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Print on/off.......Alt-G   Transfer method....Alt-T | Data  8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Hang-up modem......Alt-H   Ascii Upload.......Alt-U | Echo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Save screen Image..Alt-I   View/Edit File.....Alt-V | LF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| Shell to DOS.......Alt-J   Wipe screen........Alt-W | Print    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Terminal type......Alt-K   End QCom...........Alt-X | Term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Capture on/off.....Alt-L   Host Mode..........Alt-Y | Captur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Initialize Modem...Alt-M   Commands...........Alt-Z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                                                   | FIFO  o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Send Break......Ctrl-End   F-Key Macros.....Ctrl-F1 | DCD   o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Receive files.......PgDn   Alt-Key Macros...Ctrl-F2 | CTS   o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Send files..........PgUp   Doorway mode.......Alt-= | DSR   o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            User Menu......Alt-Space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-----------------------------------------------------+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F1:Help         Select Command         ESC:Exit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--------------------------------------------------------------------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UP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loads (sends) a file to the other system.  See the section c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ring Files in later in this Chap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DN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s (receives) a file from the host computer. See the s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ed Transferring Files later in this Chap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=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s "Doorway" mode.  This removes the status line when in Doorw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and gives full screen display for using remote  application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you to make full use of all keys while online.  All Alt-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binations except ALT-= are sent out and their usual function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abled in this mode.   For example, PgUp, PgDn, Home, End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key codes are transmitted.  Status line and all key fun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restored when Doorway mode is turned off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6                                         Running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Reference Continu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Minus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ables/disables debugging during script execution.  The Status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next line of text which the current script is waiting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Spac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ables the user defined Main menu when at the terminal screen. 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information see the section called User Menu Setup in Chapter 4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END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s Break signal to host.  Used for terminating some mainfr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nections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able macro keys. Use them to send text or to execute a scri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. See the section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-F10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able macro keys.  Use macro keys to send text to the host o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 script commands.  See the section Function Key Macro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pter 7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F1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s the "Function Key Macros" as they appear in the last macr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to be loaded.  If macros are "Named" then the display will s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 as "buttons" above the Status Lin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F2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s current status of the "Alt Key Macros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ll-Back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erminal mode, when text scrolls off the screen it can be viewe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wise manipulated in the ScrollBack Screen.  Qcom can display u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ast 500 lines of text receiv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F&gt;ind      -Find text contained in the Scroll-Back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S&gt;ave      -Saves all text contained in the Scroll-Back to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&gt;rase     -Erases all text contained in the Scroll-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Q&gt;uote     -Select lines of text.  Selected lines may be save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k, printed or sent to the h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6                                         Running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ring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ing (Uploading) and receiving (Downloading) files between compu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olves the use of File Transfer Protocols.  A protocol is simply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thod of monitoring transfer progress and error check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red data.  There are many protocols in use today each h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approach to getting files moved from one place to anoth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includes some of those most commonly u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selecting a protocol it makes sense to use one that is both f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eliable.  ZModem is such a protocol and it is recommended as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choice if the host computer supports it.   When  se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ocols, ensure that the host protocol matches the one chosen at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.  Protocols absolutely do not mix.   If you have initiate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 and nothing happens then double check protocol settings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 ends of the connec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XModem  or YModem are the protocols selected, press PGDN to initi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ransfer. You'll be prompted to  enter the filename to receiv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tries to guess the filename based on recently entered tex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s its' guess at the prompt. If ZModem is selected, entr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s is not required and in fact, pressing PGDN is not required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DL is enabled.  QCom will start ZModem automatically when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s the Zmodem Receive string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6                                         Running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ring Files Continu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loa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PGUP to initiate the transfer.  You will be prompted to ente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 to upload.  The file can be preceded by a path only if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load path is specified in Options.  If using a batch type protoc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ne that can send multiple files, ZModem or YModem for example),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ed for a file,  press ENTER  with any global file specific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e.g. *.* ).  The QCom File Manager containing filenames based on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ation will be displayed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 Qcom File Manager 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-----------------------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Path: C:\QCOM\*.*               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-----------------------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---------------------------------------------+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..                                         |   | F1:Help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[-A-]                                    _ |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[-B-]                                      |   |  Copy  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[-C-]                                    _ |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areas.hos         908 12-13-94 03:18a    _ |   | Delete 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bye.hos          1223 12-13-94 03:18a    _ |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features.doc      824 12-13-94 03:18a    _ |   | Rename 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file_id.diz       345 12-13-94 03:18a    _ |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files.doc        2388 12-13-94 03:18a    _ |   |  View  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foncon.exe       5009 12-13-94 03:18a    _ |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hello.hos        3246 12-13-94 03:18a    _ |   |  Edit  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help.hos         2038 12-13-94 03:18a    _ |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install.exe     13667 12-13-94 03:18a    _ |   | &lt;-+:Done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menu.hos         1842 12-13-94 03:18a    _ |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qb.exe           7958 12-13-94 03:18a      |   | ESC:Exit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---------------------------------------------+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-------------------------------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use the cursor keys to select a files and select (Tag) them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the SPACE Bar.  When finished tagging, press ENTER and Q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upload all the files select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6                                         Running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ring Files Continu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a file transfer, the progress status will be display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displ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Transfer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 SENDING Zmodem 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 Current File ----------------------------------------+ File Total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File Name     :                                      |  _ 100%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File Size     :              Bytes Moved:            |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| Estimated Time:                                      |  _  -   _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Elapsed Time  :                                      |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File CPS      :                                      |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------------------------------------------------------+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 Batch Status ----------------------------------------+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Expected Files:              Files Moved:            |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Expected Bytes:              Bytes Moved:            |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Estimated Time:                                      |  _  50%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Elapsed Time  :              Average CPS:            |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------------------------------------------------------+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 Messages --------------------------------------------+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RQINIT           HEX      00000000          0        |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RQINIT           HEX      00000000          0        |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------------------------------------------------------+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ESC:Exit                     _  0%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---------------------------------------------------------------------+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2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7                                              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cros can do two things. They can send text to the host and they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 script commands.  Since a script command can, among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, execute any DOS command or batch file, function key macro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s simple or complex as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id in remembering which Function Key is assigned to which macr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"Buttons" can optionally be displayed on screen. Each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assigned a descriptive name which will be shown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-screen "button".  (Once a macro file is loaded, you can toggl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"button" display with CTRL-F1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sample macro file is included in  the distribution called QCom.MA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ant to print it out and have it handy while reading thi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aintain backward compatibility, we've kept the Macro Names feat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. If there is no name associated with a macro, then it will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as one of the buttons on screen but it will st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File Layout:  (Text within the [ ] brackets is 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&lt;Macro Name&gt;]         !Script Command      [; comment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&lt;Macro Name&gt;]         Text to send         [; comme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example, the password for the current Di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Entry will be sent to the Host when F1 is press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y name when F2 is pressed. The "buttons", "Password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me" will appear on screen when CTRL-F1 is pressed. I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embered that screen space is a limited resource. 10 long macr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s cannot fit across the screen, so keep the names sh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assword&gt;       !A-P               ;F1  send password with script cm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Name&gt;           Richard Turenne^M  ;F2  Send my name to host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xit&gt;           !A-X               ;F3  End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ail&gt;           !A-Q  Mail.SCR     ;F4  Run a script to downlo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e "!" telling QCom to execute ALT-P rather than send "!a-P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note no space characters can be included within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of the mac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edit the sample Macro file to suit your requirements and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opies under other filenames to be edited for use with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Entries. The default Macro is named in QCom.CFG. This macr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load when QCom is started or when you dial an entry withou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macro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acro file can have ten lines. The lines relate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function key it is assigned to.  That is, line one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F1, line 2 to F2 and so on to line 10 assigned to F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leave unassigned Function keys, then leave the line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codes can be sent with the use of the "^" character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       "^[" = an escape characte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^M" = a carriage retur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|"  = a carriage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2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7                                              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Defined Main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Defined Main Menu allows the user to setup the most frequ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Qcom tasks on one menu.  The figure below shows the sample M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supplied with QCom.  To  popup the menu press ALT-SPACE.  To ad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ve or change the menu  items is simply a matter of editing the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called  QCom.MNU.   The menu operates using script commands. 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item consists of a pair of lines in the menu file.  The first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each pair will appear on the menu list and the second line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comman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 User Menu 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Call RTFM BB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Dialing Directory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QCom Mail Processo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Configure QCo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Host Mode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Edit this Menu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Exit QCom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ents of sample QCom.MNU text fil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&amp;RTFM BB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IAL RTF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ling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a-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Com &amp;Mail Proces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DOS QM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e QCom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A-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st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A-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amp;Edit this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DOS QE QCom.m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&amp;xit QC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A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of first menu choice from the menu s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 &amp;RTFM BBS     - this line appears on the Menu itself.  The "&amp;"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ecedes the  "HotKey" character to be highlight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 the men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DIAL RTFM         - the script command that performs the a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more information on Script commands see Chapter 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2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8                                             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 are used for automating repetitive tasks such as diali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gging in to an online service, and transferring files or retriev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ctronic mail.  A script is generally made up of a series of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QCom to execute at the appropriate time.  The script can tell Q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nd text to the host or it can make QCom execute one of it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nal functions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communication programs provide powerful script functionality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xpense of ease of use.  As a result most users never even attem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reate their own scripts and thus are paying for something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't use.  Qcom attempts to restore some ease of use back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ing.  You do not need to be a computer programmer to creat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 and modify your very own QCom scrip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s To Making A Script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has a built-in Script-Save feature to simplify the crea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.  When saving a script, QCom saves every line of incoming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which the user is prompted for input and which is terminated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riage return ( by pressing the ENTER key).  Any line that promp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but does not require the ENTER key to be pressed, will 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d in the script.  Such lines would have to be manually added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ipt with a text editor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reate a typical login script you would do the following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From the Dialing Directory dial the chosen host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When the host answers and immediately after the Dialing box clea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Alt-S to start the script saver.  It will prompt you to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 of your script.  If, for   example, you're cal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Serve, you could name it CIS.SCR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QCom will save each line of incoming text which prompts you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.  For example the host may prompt you...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YOUR FULL NAME :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which you respond by typing in your name and pressing ENTER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 is complete.  Always type entries in, don't use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macros when saving a script. If/when prompted topress "ANY"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ways press ENTER.  QCom will store the host's prompt, and the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entered in the script. (Note: with BBS software that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HotKey" menu choices where the user is not required to press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selecting a choice, QCom will not be able to save the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ess you press ENTER. There is no way for QCom to know when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save a line and which line to save when using "HotKeys"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saving a script, temporarily disable the Hotkey feature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 end.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QCom will also store any internal commands you give it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 When you wish to stop saving a script press Alt-S again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 To have this new script execute when you call this number agai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 the name of your new script into that entry in the Dia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. The next time you dial that number the scrip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 and executed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8                                             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Script Form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QCom script is a text file which contains the script lines. 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will consist of  either a script command or simply a "Text In /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Out" line.  Most script commands are exact duplicates of the Al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Commands used elsewhere in QCom.  The commands Alt-A through Alt-Z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used in scripts by simply entering "A-" to represent AL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ed by the key letter.  Other script commands are provided to ad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ality and they are descibed in more detail in the s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ed Script Command Reference, later in this chapter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script the semi-colon is all important.  Its position in the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ls QCom whether  the line is a command, or a "Text In / Text Out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.  Its absence tells Qcom the line is a comment and the line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ignored.   The following is a script which contains several examp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 typical script lines you might crea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ample script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line is only a comment. QCom will ignore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's a script command.  Put a message on screen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ECHO ^M This is the start of my first script! ^M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command. Use an ALT command to Capture the session to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txt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a-L c:\capture\file.txt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's a "Text In / Text Out" line. Note the semi colon separ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oming from outgo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is your full name?;John Doe^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s password from the Directory entry we just dialed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word (Dots will echo)?;a-P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 Message Base Since 'Last Read' (Enter)=yes;^M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(Enter) to continue;^M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 (downloading) a fil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. left) Main Board Command?;d^M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 to Download (Enter)=none?;file.arc^M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s "file.arc"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D/L file.arc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(Enter) to continue;^M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odby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. left) Main Board Command?;g^M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 hangup command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a-H Y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 another script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a-Q MyBBS.SCR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the file QCOM.SCR included with QCom for more script examples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 to use a script automatically, put the name of the script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SCRIPT field in the Dialing Directory entry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8                                             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 Scripts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 scripts allow you to start Qcom, dial a number, transf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, hangup and end Qcom automatically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xecute this script from the commandline use the following command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QCom /SMyScript.scr"    (where MyScript.scr is a script previous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d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/S" tells QCom that the following is the name of a scrip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. You must use the full script filename. When a scrip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ing you will see an upper case "S" on the Status line.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 Script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tart a script at any time use the ALT-Q command.  To stop scri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ion at any time,  press ALT-S.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r script dials a directory entry that has another scri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, the second script will be ignored.  You can, however,  c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script by using the ALT-Q command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e.g. ";a-Q ANOTHER.SCR")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Script commands consist of shorthand for the command keystroke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ould use when running QCom.  The ALT-Key commands that Q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stands can be entered into a script with  ";a-" followed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you wish to use. E.g. ALT-P would be ";a-p"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are not case sensit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ptions: ALT-- (ALT-Minus) and ALT-= cannot be saved or execu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cript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are script commands that may be manually add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.  These are not  included in scripts created with Script-Save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ANY"     - used to send a given response to text that is recei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eatedly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;ANY Press any key;^M 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ever "Press any key" is received, a carriage return will be se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remain in effect until the ANY command is used again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ipt to specify   new incoming text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;ANY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effectively "turns off" a previous ANY command. QCom  will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er respond to the previously specified incoming text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DEBUG ON" -used in script debugging. The Status line shows which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incoming text the script is waiting for. This allows you to comp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cript line to actual received text to check for spelling error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os in cases where a script is not working properly.   Pressing ALT-V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a debug session will load your script into your editor so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make corrections on the fly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DEBUG OFF" -disables the debug function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ECHO"      -prints text on the local screen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;ECHO Please wait. Auto Logon in progress..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 can be colorized and positioned on screen using ANSI escape code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8                                             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 Commands Continu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LOG"      - will save date, hostname, start time and duration of cal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ptional specified filename. If no log file is specified, Q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s to "USAGE.LOG"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;LOG CIS.LOG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ould store a log of calls to CompuServe. Also provided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tility to total th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ations of calls, named QTT.EXE. Usage: QTT LogFile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WAIT"     - will pause the execution of a script for a spec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seconds.  E.g. ";WAIT 5"  will pause everything for f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s.  Do not pause for too long if you expect to have incoming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this time.  Hitting any key will terminate a pause and contin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ipt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DOS"      Allows you to shell to Dos and execute batch file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ever.  Use the /WAIT switch after the commandline if you wish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use the display before returning to QCom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;DOS vampire.bat /WAIT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GOTO"    To branch to another part of the script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;GOTO Label 1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this text is received;GOTO Label 2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ASK"     Used to get user input from the keyboard.  This will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"User Prompt" in a box and wait for user input.  When the u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es Enter, QCom will compare the user's input to the tex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Answer". If it is the same then the script will go to the "Label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wise the script will continue with the next line. Use comma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parate the prompt, answer and label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age: ;ASK User Prompt ,Answer,Label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;ASK Download your mail? (Y/N) ,Y,DownLoad Mail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;GOTO No Download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:DownLoad Mail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ALL"    To go to another part of the script and execute unti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 (Return) command is encountered. It returns to the lin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all. Calls can be nested 255 levels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When this text is received;CALL Label 3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...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;Call Label 3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;END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:Label 3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ok for this text;send something^M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;RE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RET"     As above, used to return from a CALL. A RET must 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d unless a CALL has been executed first. RET cannot be us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TO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age: ;RE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8                                             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 Commands Continu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T/O"     Timeout for incoming text.  A given timeout value will ap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ny script line waiting for incoming text which follows the T/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nable timeout use: ;T/O Seco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isable timeout use: ;T/O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;T/O 10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 for text for 10 seconds;Send if received before 10 sec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 wait for this for 10 seconds;...et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able timeout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T/O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END"    Used to stop script execution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;END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...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this text is received;END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ENQ"     Have QCom do something upon receiving an ENQ character (^E)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typical use would be when transferring a file on Compuserve using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QuickB or B Plus protocol. The following example shows how to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 shell out to OZBext (an external QuickB protocol) to transfe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on Com port 2 when the ENQ character is received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ENQ;DOS OZBext /c2 /x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QCom receives this ENQ it stops looking for further ENQ'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 Commands Continu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TAG" Used for tagging or marking Dialing Directory entries fo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;TAG PCUG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will tag or mark all Dialing Directory entries starting with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PCUG". To tag only one of several entries with similar names it i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to have something unique in the name you wish to ta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;TAG PCUG Node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: To dial entries which have been tagged with the above TA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,  use the DIAL command without a specified na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;TAG PCU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D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cause QCom to dial all tagged entries until a connec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UNTAG" QCom will untag all marked Dialing entri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;UNTA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DIAL"      -dials the entry specified.     E.g. ;DIAL CompuSer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U/L"       -uploads the specified file     E.g. ;U/L Myfile.Z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D/L"       -downloads the specified file   E.g. ;D/L Myfile.Z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BREAK"     -sends a BREAK signal to the host  E.g. ;BREAK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s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labels in batch files, a label is preceded by a colon and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ist of one or more words or numbers.  No semi colon is used a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script lines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:Label 1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:Label 2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8                                             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 Commands Continu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mi-Col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QCom script, the semicolon is all important. It divides each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incoming and outgoing text. Lines beginning with a semi-colon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that QCom will execute (such as an ALT-Key command).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only the first semi-colon is used as a divider. Subsequ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micolons are treated as regular text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line of text in a script with no semicolon or colon is ignor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and can be used as a comment line for clarification when vie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editing the scrip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execution takes place only in the terminal screen. I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executes something like ALT-B (ScrollBack) or ALT-Z (Help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 input will be necessary to return to the terminal scree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e script execution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al Note on Script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saving a script, incoming phone noise may be saved dur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ssion and will have to be edited out before using the script.  I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e to double-check a newly created script for any unwa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Password entry is a typical place where correction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to be made, especially if you manually typed your password ra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pressing ALT-P. Any text editor can be used to edit or creat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9                                            QCom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OM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n't already installed QCom Host, you can do so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utility provided. INSTALL will set up all the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directories and copy files to the correct locations.  Q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relies on these directories in order to function 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HOST from within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-Y.  QCom will end and execute the QComHost.Bat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hich will start QCom Host. When QCom Host is ended,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-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HOST from outside of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tart QCom Host execute the program called QCHost.EX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prompt type, "QCHOST"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QCom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om Host will initialize the com port and modem as setu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Com.CFG file and then will wait for incoming ca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om Host is always either waiting for a call or onlin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 (either local or remo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keyboard commands ar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waiting for a call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nter&gt; - Local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   - to End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online with a call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J&gt; -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H&gt; - Hangup on cal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X&gt; - End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QCom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om Host provides you with many ways to configure Host to s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requirements.  You may have an "OPEN" system where anyone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 in, or a "CLOSED" system where you completely control who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ss. In a Closed system no caller will be able to log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previously being added to the Users.DAT file by the Sys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attempting to change anything, perhaps it's better to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eel for the Host by running it in Local Mod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9                                            QCom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Local Mode, press &lt;ENTER&gt; while waiting for incoming ca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Host will display the same login screens caller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when they dial in.  By default, you will be prompted for Nam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word and other information. (This level of initial log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is configurable and can be increased or decreas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 your needs. This is described in more detail in a later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also wish to change the appearance or contents of som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scree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ime you log in to a new host installation, QCom H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ssume you are the System Operator (SYSOP) and assign you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's security level. This information is stored in a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DAT.  All user information stored in this file can be vie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dified with the utility provided called QCUSER.EXE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Host Utilities for more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 QCom Host Menu 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+----------- Main ------------+  +-------- File -------+  + Message -+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            |  |                     |  |          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&lt;C&gt;olor On &lt;Y&gt;ell for Sysop |  | &lt;A&gt;reas  &lt;U&gt;pload   |  | &lt;E&gt;nter  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            |  |                     |  |          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&lt;P&gt;rofile  &lt;L&gt;ist Users     |  | &lt;F&gt;iles  &lt;D&gt;ownload |  | &lt;R&gt;ead   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            |  |                     |  |          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&lt;H&gt;elp     &lt;G&gt;oodbye        |  | &lt;S&gt;earch &lt;V&gt;iew     |  |          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+-----------------------------+  +---------------------+  +----------+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: New Use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9 Min. Lef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logging in, try out the various Menu choices.  Note th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 functions will not work in Local Mode since there is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else is actually connected to transfer files to or fr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QCom HO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om Host uses control files to handle its various aspects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s are stored in the CONTROL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QCom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Host operates largely through its control files.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file performs a specific major function. The control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a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These interact with the caller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GIN.CTL       - controls caller login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WUSER.CTL     - controls logging new user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NU.CTL        - controls Main Menu command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A.CTL        - sets download File Area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WNLOAD.CTL    - controls file download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LOAD.CTL      - controls file upload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E.CTL         - handles caller log off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9                                            QCom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These are non-interactive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YSTEM.CTL      - establishes Host system setting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URITY.CTL    - controls security level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control file contains KEYWORDS which tell QCom Host w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o next. Some Keywords are commands, that is, they tell H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o something. Others contain information which control decis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 during operation. Some perform both functions.  Keyword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read by QCom Host in the sequence in which they appear in a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file.  Actions occur in the same sequence. To chang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haviour of some aspect of Host, edit the Control file which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les it.  All control files are stored in the CONTROL direc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ing Control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files are text files which can be edited with any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or.  When editing, remember these rule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Keywords must be UPPER CAS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All keywords are followed by one or more parameters. Ea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ameter is delimited by a semi-col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Comments are allowed and should be on a separate line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must be prefixed with a semi-colo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keywords are specific to their control file and can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in other control files. There are some generic keyw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can be used in the "interactive" control files and they ar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NDFILE    - displays a text file to the call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NDLINE    - displays a line of text to the call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Control file supplied with QCom Host contains comm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ing the how each keywor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File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Files.CTL file. It will need to be edited to ref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file directories you wish to set up.  You may hav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99 file areas with this release.  All file directories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file will have to be created. Copy all the desired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ies you have set up.  Each file area directory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 file (called "FILES.LST") listing all the files to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s may have access.  You may create this file using th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called QCFM.EXE.  Using QCFM, tag the desired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F10.  This will create a FILES.LST.  Next, edit th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s contained in Files.LST using a text editor.  Repe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Host features is defined in Security.CTL and Menu.C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ecurity levels you may restrict callers' activities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t.  Default security levels are set in Security.CTL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user is added, he is assigned the default security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modify a caller's security level with the program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USER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9                                            QCom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r whole Host system is under the control of anyo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ysop security level, be careful when selecting your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revent someone from logging in under your name, use a pass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cannot easily be guessed and change it regularly.  Use QCUSER.EX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your password or change your password while running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rs are added to the database, the level of informati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of them is set from within the NEWUSER.CTL file.  By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ers will be prompted to fill in all but two of the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s.  If you wish to remove one or more lines from the logi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"comment out" the unwanted line with a semi-colon. Two blan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are provided,  USERDEF1 and USERDEF2.  To use on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, add it into the NEWUSER.CTL file.  See the example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are two sets of menus: one for the sysop(s) and on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one else.  You may use the menus as they are, or redesign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.CTL file shows the available menu commands.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a menu command, use a semi-colon at the beginning of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Keystroke used to activate a choice, edit th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command in MENU.CTL.  Security levels can also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rol access to menu functions. Note that some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security level 9. These choices are set for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Shell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for the Sysop to dial into his host and shel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.  Provided is a batch file (SHELL.BAT) which executes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TY command when the Sysop shells out.  The CTTY command redir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nd keyboard input/output to the active com port which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ecute some DOS command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direction will work providing the commands being run us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their input/output. Commands or programs which use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control for input/output will NOT be redirected to the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and you will not be able to see (and possibly not control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.  As a result, many applications will not work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 through a remote shell and may appear to lock up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shareware remote DOS shell programs availabl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address these problems.  If you wish to use one of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SHELL.BAT to run it instead of the CTT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9                                            QCom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END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ndFile control file command is used for displaying a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the caller's screen. The syntax for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FILE;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FILE;mono filename|color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tter example, QCom Host will send either the ansi-enco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r the straight text file depending on whether the call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ANSI colors.  QCom Host expects these files to be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need to pause the display at any time, use the "&lt;PAUSE&gt;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in the text file where you wish the pause to occur.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see the file "WelcomeM.BLT" which comes with QCom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"&lt;PAUSE&gt;", QCom Host waits until the caller presse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USER.EXE is used to modify existing entries in the user data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need to add a new user, log into Host as the user in Local mod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mpted, enter the user'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SGPACK.EXE will compress the message file by removing all dele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s.  Messages may be deleted from within the Mail read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may delete their own messages and the Sysop may delet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10                                 QCom Mail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MP stands for QCom Mail Processor.  It allows you to rea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d to mail from QWK formatted mail systems while offline.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P, you must first download one or more mail packets from a hos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s the QWK mail format.  Different mail systems are in use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speaking they allow you to select messages from a wid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"Conferences" dealing with all sorts of topics. You will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Conferences you're interested in and download the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there.  Once you've obtained a mail packet or two,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to try QMP. For assistance in using a particular mail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the System Operator (Sysop) of that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ime Setup and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time execution of QMP puts you into the  Configuration scree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 the filenames and paths to suit your needs. Note: Decompres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tility should include the switches to extract and overwri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ression utility  should include the switch to add or update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packet. Recommended settings are shown using PKZIP and PKUNZ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examples at initial start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configuration data is stored in the text file called QMP.CFG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sh, you can edit the file with any text editor providing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les are adhered to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)The sequence and number of items in the file must not be alter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)Each line should be no longer than 80 characters. Longer lin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truncated to 80 charact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)Comments, if used, must be kept behind semicol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)The editor must not insert any hidden formatting or contr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into the text.  If in doubt about your editor, ed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within QMP by selecting "C" (Configure) at the first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)Pathnames MUST end with a "\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Fil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simply a text file created with a text editor that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contain any closing statement that you would norm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appear in all your messages.  After creat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your signature file, insert its' filename into QMP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same line as the editor file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g. "C:\UTIL\TED.COM SIGNATUR.TXT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10                                 QCom Mail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Featu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owsing :To advance to the next message press ENTER, SPACE or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rey plus key. To go to previous message use the gre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nus key. Cursor keys allow scrolling long messag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i     :Use A to display messages containing ANSI codes. "Ansi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sic is suppor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x    :Press I to show a sorted (by subject) index of all messag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current conferenc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ly    :Press R to reply to the message currently on screen. QMP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ert the current message text and append your signatu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if one is present into a file called REPLY.TXT and t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 the editor specified in QMP.CFG.  When finished edit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text, exit and save.  At this point if the  To, From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bject fields, etc. are acceptable, press F10. Replies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compressed into any existing reply packet for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ropriate BBS. Be sure to erase any old reply packe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files with REP extension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     :Press D to shell out to DOS temporari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   :Press E to create a new message.  QMP will create a ne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lank message appending your signature file is one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ent. After exiting the editor you can fill the Subjec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eld and the To field. QMP will fill the From field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onference fields. Note:If you wish to send the messag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a different conference, edit the Conference number to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 you want.  The conference name is not sent in the rep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it is not necessary to edi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   :Use P to print the current messag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    :Press O to change the order in which messages are sorted.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ault, they are sorted by subjec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    :Use S to save the current message to dis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gLines :Press B. Taglines can be "Borrowed" (saved in a file ca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MPTAGS.TXT) for future us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   :Use F to find messages containing specific text or messag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or From specific people. When text is found, press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key continues searching, ESC aborts the search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ly, this function will only search one conference 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 H A P T E R   11                                    Trouble Shooting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ouble Shooting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mptom: Modem returns "ERROR" when initializ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se: One or more commands in the modem initialization str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understood by the mod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: The modem initialization string is located in the Op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Refer to your modem instruction manual to compare the mod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against those contained in the initialization str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those that your modem doesn't understand.  To tes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press ALT-M to reinitialize the modem in the termi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mptom:  "Cannot initialize Com Port x" error message. (x = 1 to 4)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ses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om port specified in Options is incorrec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: Change to correct por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Hardware problem.  Two or more devices are configured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Com por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: Run MSD.EXE supplied with DOS to verify if ther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lict.  If so, remove the conflicting IRQ or get your hard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ndor to assist.   If two serial devices attempt to use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rupt (IRQ) setting chances are, neither will work. Typi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s would be: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1 using IRQ 4, at I/O 3F8h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2 using IRQ 3, at I/O 2F8h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3 using IRQ 4, at I/O 3E8h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4 using IRQ 3, at I/O 2E8h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Software conflict. A memory resident program (TSR) that ties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 port has been previously executed and has not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installed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: Remove the offending TS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mptom: Modem does not dial out.  Modem does not rece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/all  commands sent by QCom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ses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Baud rate specified in the configuration file is too high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d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:  Set the default baud rate to your modem's fastest spe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dem  will send back an "OK"   when you initialize the mod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lt-M) if  it's communicating properly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External modem is not powered up or not connected properly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: Check connections,  pow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ouble Shooting Continu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Modem initialization or dialing prefix strings incorrec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ss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: Refer to your modem instruction manual for the corr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for  your modem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ing prefix for touch tone phones is usually "ATD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 H A P T E R   11                                    Trouble Shooting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 Shooting Continu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Modem is incorrectly configur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:  Refer to modem manual and set modem dip switche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VRam for the following: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) Modem must track the actual state of DCD (Carrier)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 be  forced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) Modem should track DTR and not be forced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) Modem MUST send back verbal result codes. e.g. "OK",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CONNECT", etc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mptom:  QCom status line says "Online" even when not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se:   Modem Carrier Detect line is forced on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:   Toggle the modem carrier detect dip-switch i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uses dip-switch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 modem uses NVRam to store settings, make sure your mod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ialization string contains the command "&amp;C1" .   Edi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ialization string if  necessary and use Alt-M to manually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ring to the modem.   The Carrier Detect  MUST toggle o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 depending on the actual Carrier state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mptom: Always get a fast busy signal after dial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se: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) "Call Waiting" string ("*70") in Options is enabled wh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 is not present on the phone lin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:  Remove the "Call Waiting" str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) Call waiting is present on phone but still get busy signal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: A pause character may need to be added after the "C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iting" string. Most modems recognize a comma as a half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use. Use "*70,," in the "Call Waiting" str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priority is given to registered users.  W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help non-registered users as time 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obtain help, or for the latest update of Qcom, cal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TFM BBS on your mod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FM Software BBS  Phone:  1-204-632-56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alling in, log in with your full name and password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You will have 30 minutes to send or receive messag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the latest version of QCom. All messages relating to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directed to the author,  Richard Turen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fer, you can also send Email via Compuserve or Inter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make every attempt to respond to email promptly.  With ques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ing technical support, first priority is given to 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ail Addresse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serve ID :  72361,311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et      :  72361.3117@compuserve.com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