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81852104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8142392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80188248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96333067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38656637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50100504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