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asciidict.doc   3.3.2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sciiDict and QAscii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AsciiDict qascii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AsciiDict class is a template class that provides a dictionary based on char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Ascii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is a collection of key-value pairs. The ke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* used for insertion, removal and lookup.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 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 cannot handle Unicode keys; use the QDic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, which uses \l QString keys. A QDic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ce as a QAscii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&lt;QLineEdit&gt; fields; // char* keys, QLineEdit*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Iterator&lt;QLineEdit&gt; it( fields ); // See QAscii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"forename"] &amp;&amp; fields["sur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"forename"]-&gt;text() &lt;&lt; " 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&lt; fields["surname"]-&gt;text() &lt;&lt; endl;  // Prints "Homer Simps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"forename" ); // Does not delete the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 fields["fore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"forename is not in the dictionary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we use a dictionary to keep track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 we're using. We insert each line edit into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unique name and then access the line edit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See QPtrDict, QIntDict and Q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Dict for full details, including the choice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and how deletions are hand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AsciiDictIterator, QDict, QInt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::QAsciiDict( int size, bool caseSensitive, bool copyKe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dictionary optimized for less than \a siz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recommend setting \a size to a suitably large prime number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larger than the expected number of entries). This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h distribution better and will improve lookup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\a caseSensitive is TRUE (the default) QAsciiDict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bc" and "Abc" as different keys; when it is FALSE "abc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bc" are the same. Case-insensitive comparison only consi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 letters in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copyKeys is TRUE (the default), the dictionary copie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trcpy(); if it is FALSE, the dictionary just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::QAsciiDict( const QAscii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dict is inserted into this dictionary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::~QAsciiDi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are deleted if auto-delet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&lt;type&gt; &amp;QAsciiDict::operator=(const QAscii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ctionary is first cleared and then each item in \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o this dictionary.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allow copy)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ze of the hashtable to \a newsize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 are preserved but all iterators o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, i.e. count() =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it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insert( const char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key with the \a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ms can have the same key, in which case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ill be accessible using \l operator[]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replace( const char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s an item that has a key equal to \a key with \a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scii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Dict::remove( const char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key ex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removed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::take( const char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ey out of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taken item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operate on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::find( const char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uses an internal hashing algorithm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i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most recently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::operator[]( const char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uses an internal hashing algorithm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i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most recently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-only function that prints out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AsciiDict::read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AsciiDict::write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AsciiDictIterator qascii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AsciiDictIterator class provides an iterator for QAscii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Iterator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instance QAsciiDictIterator\&lt;X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Ascii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ag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age"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Iterator&lt;QLineEdit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age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surname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forename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e insert some line edits into a dictiona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e over the dictionary printing the string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line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ic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AsciiDict knows about all the iterators that are opera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. When an item is removed from the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 updates all the iterators that are refer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item to point to the next item in the (arbit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Ascii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Iterator::QAsciiDictIterator( const QAscii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dic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on the first item in the \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Iterator::~QAscii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, i.e. count() =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and returns a pointer to the item.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char *QAscii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the item \a jump posi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, 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item is beyond the last item or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,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