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ollview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oll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cro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for very larg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