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y2k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Year 2000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y2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Year 2000 Complia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efines &lt;i&gt;Year 2000 Compliance&lt;/i&gt; as a requirem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part of product does not contain error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December 31, 1999 to January 1, 2000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February 29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ertifies that the API provided by Q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Qt are both Year 2000 Compliant, and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PIs by Qt does not have any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API Provided by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ts of Qt deal with dates and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 - provides dat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Time - provides date/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 - provides time management (within a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r - provides delayed or regular execu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lasses' external APIs are Year 2000 Compliant: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 offer only four-digit years as output, QTime and QTim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al with years or leap day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ementation Issues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/time calculation and storage in Qt uses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milliseconds, and is thus Year 200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the above four classes and also to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sort files by time/date), \l QFileInfo (which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mes/dates) and \l QApplication (which does variou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to &lt;tt&gt;year/month/date&lt;/tt&gt; format in QD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) has been verified to be correct for all of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, January 1, 2000, February 28 and 29, 2000, March 1,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2001 and March 1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been verified to be robust in case of time/date err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ps) in the underly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e of System AP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impossible for Trolltech to ensure that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s and all of the operating systems on which Qt r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2000 Compliant. However, Qt does not use any API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y Year 2000-related bugs, or seem at risk to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