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embclasses.doc   3.3.0b1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brief guide to the Qt/Embedded interna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emb-class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e Qt/Embedded-specific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classes fall into two groups: the majority a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Qt/Embedded program, and some are used only by the Qt/Embedded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/Embedded server program can also be a client, as in the ca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process installation. All Qt/Embedded specific source files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c src/kernel and are suffixed \c{_qws}. The &amp;raquo;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Font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of these per application. At application startup ti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font definition file from \c $QTDIR/etc/fonts/fontdir (or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etc/qt-embedded/fonts/fontdir if QTDIR is undefined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track of all font information and maintains a cache of ren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. It also creates the font factories: QFontManager::QFont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place to add constructors for new factories. It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level interface for requesting a particular font an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Factories to load fonts from disk on demand. Note that th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o BDF and TrueType fonts; Qt/Embedded's optimised \c .q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 file format bypasses the QFontManager mechanism altogeth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need to modify this class unless you wish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matching or caching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Disk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ains information about a single on-disk font file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/usr/local/etc/qt-embedded/times.ttf}). It holds the file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whether the font is scalable, its weight,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name, etc. This information is used so that QFont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nd the closest matching disk font (it uses a scoring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ed towards matching names, then whether the font's italic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weigh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reason to modify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Rendered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and only one QRenderedFont for every uniqu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loaded by the system (that is, each unique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size, weight, italic or not, anti-aliased or n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nderedFonts are reference counted; once no one i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nderedFont it is deleted along with its cache of glyph bitmap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skFont it was loaded from remains opened by its QFontFa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reason to modify this class, unless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way in which glyphs are c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FontFactory (and descendants QFontFactoryBDF, QFontFactoryTt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vide support for particular font formats, for insta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able Truetype and Type1 formats (both supp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FactoryTtf, which uses Freetype 2) and the bitmap BDF forma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X. It's called to open an on-disk font; once a font is open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opened so that the creation of new font instanc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font is fast. It can also create a QRenderedFont and conve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values to an index into the font file. For compactness, gly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ored in the order and indexes they are defined in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her than in Unicode or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need to modify this class, but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if you wish to add a different type of font renderer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ustom vector font 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Gly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scribes a particular image of a character from a QRenderedFo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letter 'A' at 10 points in Times New Roman, bold ita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aliased. It contains pointers to a QGlyphMetrics structu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character and to the raw data for the glyph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ither a 1-bit mask or an 8-bit alpha channel. Each QRendered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these on demand and caches them once created (note tha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urrently implemented for TrueType fo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only need to modify this class if you were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Qt/Embedded to support textured fonts, in which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lso need to modify QGfxR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MemoryManagerPixmap/QMemory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s requests for space for pixmaps and also keeps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PF format fonts (these are small 'state dumps' of QRendered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2-20KB in size; they can be mmap'd direct from disk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memory). If a QPF font is found which matches a fon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new QRenderedFont need be created for it. It's possible to strip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QFontFactory support and simply use QPFs if your font needs are mo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instance, if you only require a few fixed point sizes)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best-match loading is performed with QPFs, as opposed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via QFontManager, so if you don't have the correct QPF for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, text in that size will simply not be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need to modify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Screen &amp;raquo; QLinuxFbScreen &amp;raquo; accelerated screens, QTransformedScreen &amp;raquo; QVfb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capsulate the framebuffer Qt/Embedded is drawing to,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mapping of coordinates for rotating framebuffers,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the colour palette and provide access to off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memory for devices with separate framebuffer mem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for caching pixmaps and allowing accelerated pixmap=\&gt;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t's. QLinuxFbScreen and the accelerated screens use the Linux \c /dev/fb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get access to graphics memory and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of the device. The framebuffer device to open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QWS_DISPLAY. Only QTransformedScreen implements the support for ro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buffers. QVfbScreen provides an X window containing an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buffer (a chunk of shared memory is set aside as the 'framebuff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lt'd into the X window): this is intended as a debugging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ing users to debug their applications under Qt/Embedded without le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X. The accelerated screen drivers check to see if they can dr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specified by QWS_CARD_SLOT (which defaults to the usual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AGP slot if not specified) and mmap its on-chip regis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/dev/mem. They may also do chip-specific setup (initialising regis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values and so on). Finally, QScreen's are used to creat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ScreenCursors and QGfx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modify the way pixmaps are allocated in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or modify QLinuxFbScreen. If you're writing an accel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you will need to subclass QScreen or QLinuxFb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ScreenCursor &amp;raquo; accelerated cursor &amp;raquo; QVfb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s drawing the on-screen mouse cursor, and sav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ing the screen under it for the non-accelerated cursor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ing QScreenCursor is optional in an accelerated driver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only want to do so if the hardware supports a hardware curs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Gfx &amp;raquo; RasterBase &amp;raquo; Raster &amp;raquo; accelerated driver &amp;raquo; QGfxVfb &amp;raquo; QGfxTransformedR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encapsulates drawing operations, a little like a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. QGfxRaster and its descendants are specifically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rawing into a raw framebuffer. They can take an offset for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and a clipping region in order to support drawing into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subclass the QGfxRaster template in order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ccelerated dri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brave, modifying QGfxRaster would allow you to customis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is done or add support for a new bit depth/pixe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Lock, QLockHol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capsulates a System V semaphore, used for synchronising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mory shared between Qt/Embedded clients. QLockHolder is a utility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managing and destroying QLocks eas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need to modify this class unless 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to an operating system without System V I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DirectPa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QPainter which also gives you a pointer to the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indow it's pointing to, the window's clip region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intended to easily allow you to do your own pixel-level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window cont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reason to modify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SoundServer, Cl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/Embedded server contains a simple sound player and mixer.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request the server play sounds specified a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need to modify this class unless 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to an operating system without a Linux-style \c /dev/d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ains the server's notion of an individual top level wind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of the framebuffer it's allocated, the client that creat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reason to modify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KeyboardHandler &amp;raquo; sub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s keyboard/button input. QWSKeyboardHandler is subcl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for reading \c /dev/tty, an arbitrary low-level USB even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or USB keyboards) and some PDA button devi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QWSKeyboardHandler would allow you to suppor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keyboard (currently only a fairly standard US PC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is supported); subclassing it is the preferred way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ointer input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MouseHandler &amp;raquo; QCalibratedMouseHandler &amp;raquo; mouse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s mouse/touch-panel input. Descendants of QCalibratedMouse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use of filtering code which prevents 'jittering' of the poin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screens; some embedded devices do this filtering in the kern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se the driver doesn't need to inherit from QCalibratedMouse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ing QCalibratedMouseHandler is preferred for touch-panel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 filtering; inheriting QWSMouseHandler is the way to add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pointing device (pen tablets, touchscreens, mice, trackb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for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exists only in the Qt/Embedded server and keeps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op-level windows in the system, as well as the keyboard and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only want to modify this if making deep and dr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to Qt/Embedded window behaviour (alpha blende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1 QWSServ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ages the Qt/Embedded server's Unix-domain socket conne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. It sends and receives QWS protocol events and calls QWS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do such things as change the allocation region of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reason to modify this would be to use something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ort of socket-like mechanism to communicate between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(in which case modify QWSClient too)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Unix domain sockets, modify QWSSocket/QWSServer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Don't add extra QWS events to communicat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use QCOP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Cl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capsulates the client side of a Qt/Embedded connection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shal and demarshal ev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reason to modify this except to us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cally different from Unix domain sockets to communicat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Display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ages a client's QWSClient, reading and interpreting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QWS server. It connects to the QWS server o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, getting information about the framebuffer and cre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r. Other information about the framebuffer come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\c /dev/fb in QLinuxFb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reason to modify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encapsulate the data sent to and from the QWS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reason to modif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Cop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Cop is a simple IPC mechanism for communication between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 String messages with optional binary data can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ifferent chann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chanism itself is designed to be bare-bones in order fo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whatever mechanism they like on top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vides Qt/Embedded window management, drawing a titl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ndling user requests to move, resize the window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reason to modify it but you should subcla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modify window behaviour (point to click ver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 follows mouse, for insta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Dec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endants of this class are different styles for the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manager, for instance QWSWindowsDecoration draws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frames in the style of Windows 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it in order to provide a new window manager appearanc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of a Windows XP or Enlightenment the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Property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vides the QWS client's interface to the QWS propert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simpler version of the X property system, it allows you to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bitrary data to top-level windows, keyed by an integer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reason to modif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Region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both client and server to help manage top-level window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reason to modif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Socket, QWSServerSo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Unix-domain socke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is if you're porting to a non-Unix OS but hav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ous to Unix-domain sockets (a byte-oriented, reliable,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mechanism, although you can probably implement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a message queue as we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