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credits.doc   3.3.0   edited Nov 25 13:3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redits file - all the qt-bug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redi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following (and probably many others) have provided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patches, beta testing, or done us other favors.  We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 P. Jenkins &amp;lt;ajenkins &lt;i&gt;at&lt;/i&gt; cs.umas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ed Metwally &amp;lt;ametwaly &lt;i&gt;at&lt;/i&gt; auc-cs28.eun.e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as Kasparas &amp;lt;kaspar &lt;i&gt;at&lt;/i&gt; soften.ktu.l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jandro Aguilar Sierra &amp;lt;asierra &lt;i&gt;at&lt;/i&gt; servidor.unam.mx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&amp;lt;steeper &lt;i&gt;at&lt;/i&gt; dial.pipex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Kambis &amp;lt;kambis &lt;i&gt;at&lt;/i&gt; eos913c.g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Kozlov &amp;lt;alex &lt;i&gt;at&lt;/i&gt; hale.appl.sci-nnov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Sanda &amp;lt;alex &lt;i&gt;at&lt;/i&gt; darkstar.ping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s Leffler &amp;lt;leffler &lt;i&gt;at&lt;/i&gt; netax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 Hanson &amp;lt;andhan &lt;i&gt;at&lt;/i&gt; ll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Schlempp &amp;lt;schlempp &lt;i&gt;at&lt;/i&gt; egd.igd.fh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Bell &amp;lt;abell &lt;i&gt;at&lt;/i&gt; vsy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Gillham &amp;lt;gillhaa &lt;i&gt;at&lt;/i&gt; ghost.whirlpoo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J. Robinson &amp;lt;robinson &lt;i&gt;at&lt;/i&gt; eclips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Pavlomanolakos &amp;lt;app &lt;i&gt;at&lt;/i&gt; novanet.net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R. Tefft &amp;lt;teffta &lt;i&gt;at&lt;/i&gt; crypt.erie.g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Vajoczki &amp;lt;vajoczki &lt;i&gt;at&lt;/i&gt; interlo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� Johansen &amp;lt;Andre.Johansen &lt;i&gt;at&lt;/i&gt; funcom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y Brice &amp;lt;andyb &lt;i&gt;at&lt;/i&gt; suntail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y Shaw &amp;lt;andy &lt;i&gt;at&lt;/i&gt; east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on Keyter &amp;lt;ant &lt;i&gt;at&lt;/i&gt; intekom.co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beyes Project (http://www.arabeyes.org) &amp;lt;doc &lt;i&gt;at&lt;/i&gt; arabeyes &lt;i&gt;dot&lt;/i&gt; org&amp;gt;&lt;b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nt Gulbrandsen &amp;lt;arnt &lt;i&gt;at&lt;/i&gt; gulbrandsen.priv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ley Winters &amp;lt;jql &lt;i&gt;at&lt;/i&gt; accesson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brey Soper &amp;lt;azdak &lt;i&gt;at&lt;/i&gt; ix.netco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l Schwenke &amp;lt;schwenke &lt;i&gt;at&lt;/i&gt; HTWM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Bergen &amp;lt;ben &lt;i&gt;at&lt;/i&gt; gm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ard Leach &amp;lt;B.Leach &lt;i&gt;at&lt;/i&gt; compsoc.cs.latrob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d Johannes Wuebben &amp;lt;wuebben &lt;i&gt;at&lt;/i&gt; math.cornell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d S. Brentrup &amp;lt;bsb &lt;i&gt;at&lt;/i&gt; uni-muenste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t Haverkamp &amp;lt;b.r.j.haverkamp &lt;i&gt;at&lt;/i&gt; et.tudelft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jorn Reese &amp;lt;breese &lt;i&gt;at&lt;/i&gt; dit.ou.d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Beattie &amp;lt;beattie &lt;i&gt;at&lt;/i&gt; drcpdx.stt3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P. Theodore &amp;lt;theodore &lt;i&gt;at&lt;/i&gt; std.sai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White &amp;lt;bcwhite &lt;i&gt;at&lt;/i&gt; verisi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 Scattergood &amp;lt;bryan &lt;i&gt;at&lt;/i&gt; fse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ten Steckel &amp;lt;carsten &lt;i&gt;at&lt;/i&gt; cs.newcastl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-Hsin, Lin &amp;lt;linchao &lt;i&gt;at&lt;/i&gt; charlie.cns.iit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Salzenberg &amp;lt;chip &lt;i&gt;at&lt;/i&gt; atlantic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Zwilling &amp;lt;crzwlng &lt;i&gt;at&lt;/i&gt; cloudn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Czezatke &amp;lt;e9025461 &lt;i&gt;at&lt;/i&gt; student.tuwien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Andrew Spiking &amp;lt;cas &lt;i&gt;at&lt;/i&gt; Cs.Nott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J. White &amp;lt;cjwhite &lt;i&gt;at&lt;/i&gt; rgit.wustl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 Werner &amp;lt;lzu96cw &lt;i&gt;at&lt;/i&gt; reading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yce D. Spradling &amp;lt;cloyce &lt;i&gt;at&lt;/i&gt; austin.ib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n Paul Adams &amp;lt;colin &lt;i&gt;at&lt;/i&gt; colina.dem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stiano Verondini &amp;lt;cverond &lt;i&gt;at&lt;/i&gt; deis219.deis.unibo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yan Pepper &amp;lt;damyanp &lt;i&gt;at&lt;/i&gt; cogs.susx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Nickerson &amp;lt;nickersond &lt;i&gt;at&lt;/i&gt; uthscsa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Brahneborg &amp;lt;basic &lt;i&gt;at&lt;/i&gt; wel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Gruner &amp;lt;dgruner &lt;i&gt;at&lt;/i&gt; tikva.chem.utoronto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J Mitchell &amp;lt;dan &lt;i&gt;at&lt;/i&gt; rebelli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lo Fiorenzano &amp;lt;danilo &lt;i&gt;at&lt;/i&gt; terranet.ab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te Profeta &amp;lt;profeta &lt;i&gt;at&lt;/i&gt; neomedia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ryl Ruggles &amp;lt;001654r &lt;i&gt;at&lt;/i&gt; dragon.acadiau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&amp;lt;dave &lt;i&gt;at&lt;/i&gt; stellacor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Steffen &amp;lt;steffend &lt;i&gt;at&lt;/i&gt; glitch.physics.colo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n Hall &amp;lt;dwhall &lt;i&gt;at&lt;/i&gt; deskstati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s Y. Pershin &amp;lt;dyp &lt;i&gt;at&lt;/i&gt; isis.nsu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drich Vorberg &amp;lt;Diedrich_Vorberg &lt;i&gt;at&lt;/i&gt; cp.prima.ruh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mar Schaefer &amp;lt;dietmar &lt;i&gt;at&lt;/i&gt; cs.newcastl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itri Papadopoulos &amp;lt;dpo &lt;i&gt;at&lt;/i&gt; club-internet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k Mueller &amp;lt;mueller &lt;i&gt;at&lt;/i&gt; kd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k Schwartmann &amp;lt;dirk.schwartmann &lt;i&gt;at&lt;/i&gt; dl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ik Jergus &amp;lt;djergus &lt;i&gt;at&lt;/i&gt; ics.uci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Sanders &amp;lt;sanders &lt;i&gt;at&lt;/i&gt; kd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ld A. Seielstad &amp;lt;donald &lt;i&gt;at&lt;/i&gt; gromit.scs.uiuc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a J. Armijo &amp;lt;donna &lt;i&gt;at&lt;/i&gt; KachinaTec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 Boreland &amp;lt;dborel &lt;i&gt;at&lt;/i&gt; amex-tr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Lenz &amp;lt;dlenz &lt;i&gt;at&lt;/i&gt; spedsof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 Mek Buhl Nielsen &amp;lt;m.b.nielsen &lt;i&gt;at&lt;/i&gt; bham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 Willem A. Schreuder &amp;lt;Willem.Schreuder &lt;i&gt;at&lt;/i&gt; prinmat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Kevin Hall &amp;lt;hall &lt;i&gt;at&lt;/i&gt; boston.sgi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Mackey &amp;lt;emackey &lt;i&gt;at&lt;/i&gt; Early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mund Taylor &amp;lt;etaylor &lt;i&gt;at&lt;/i&gt; interacces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Bos &amp;lt;Eric.Bos &lt;i&gt;at&lt;/i&gt; adelaide.maptek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Brunson &amp;lt;brunson &lt;i&gt;at&lt;/i&gt; bruns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Jansen &amp;lt;jansen &lt;i&gt;at&lt;/i&gt; phot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k Norell &amp;lt;erik &lt;i&gt;at&lt;/i&gt; Astrakan.HG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k Thiele &amp;lt;erik &lt;i&gt;at&lt;/i&gt; unterland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ie Pasveer &amp;lt;erniep &lt;i&gt;at&lt;/i&gt; vs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 R Ball &amp;lt;frb &lt;i&gt;at&lt;/i&gt; umr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gal Mc Carthy &amp;lt;fergal &lt;i&gt;at&lt;/i&gt; ilo.de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Gockel &amp;lt;gockel &lt;i&gt;at&lt;/i&gt; etecs4.uni-duisbur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Roscher &amp;lt;frank &lt;i&gt;at&lt;/i&gt; chemnitz.abs-rz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rik Markstr�m &amp;lt;fredrik &lt;i&gt;at&lt;/i&gt; zod.campus.lu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rik Nehr &amp;lt;fredrik_nehr &lt;i&gt;at&lt;/i&gt; ivab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zelBhv &lt;i&gt;at&lt;/i&gt; aol.com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gal &amp;lt;frugal &lt;i&gt;at&lt;/i&gt; wardrobe.dem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gal the Curious &amp;lt;Chris.Ward &lt;i&gt;at&lt;/i&gt; softcare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jimoto Koji &amp;lt;kochan &lt;i&gt;at&lt;/i&gt; mbox.kyoto-inet.or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or V. Gulyas &amp;lt;gabor &lt;i&gt;at&lt;/i&gt; robioma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 E. Sherman &amp;lt;sherman &lt;i&gt;at&lt;/i&gt; mrc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ff Carpenter &amp;lt;GCC &lt;i&gt;at&lt;/i&gt; watson.ib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ffrey Higginson &amp;lt;ghiggins &lt;i&gt;at&lt;/i&gt; gulf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 Filios &amp;lt;Georg.Filios &lt;i&gt;at&lt;/i&gt; post.rwth-aa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Simunovich &amp;lt;george &lt;i&gt;at&lt;/i&gt; cia-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iovanni Carapelli &amp;lt;gcarapel &lt;i&gt;at&lt;/i&gt; mbox.vol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 Tomalesky &amp;lt;tomalesk &lt;i&gt;at&lt;/i&gt; yrkpa.kia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g Jensen &amp;lt;gwj &lt;i&gt;at&lt;/i&gt; stl.nexe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tav "Gurre" Kalvesten &amp;lt;a94guska &lt;i&gt;at&lt;/i&gt; ida.hi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 DeVore &amp;lt;hdevore &lt;i&gt;at&lt;/i&gt; crow.bm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 Flaechsig &amp;lt;hans &lt;i&gt;at&lt;/i&gt; hannes.ow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 Schlenker &amp;lt;schlenkh &lt;i&gt;at&lt;/i&gt; informatik.uni-muen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o Mueller &amp;lt;hardo &lt;i&gt;at&lt;/i&gt; ipb.uni-bon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ko Gerdau &amp;lt;heiko.gerdau &lt;i&gt;at&lt;/i&gt; t-onlin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ty Waker &amp;lt;henty &lt;i&gt;at&lt;/i&gt; foxbat.sur.uct.ac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afnkell Eiriksson &amp;lt;hkelle &lt;i&gt;at&lt;/i&gt; mmedia.is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ldefonso Junquero Martin-Arroyo &amp;lt;junquero &lt;i&gt;at&lt;/i&gt; sainsel.es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o Stapel &amp;lt;ingo.stapel &lt;i&gt;at&lt;/i&gt; tu-claustha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Solomon Kostelnik &amp;lt;roz &lt;i&gt;at&lt;/i&gt; on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e Cho &amp;lt;cs184-dc &lt;i&gt;at&lt;/i&gt; ute.CS.Berkeley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McIninch &amp;lt;james &lt;i&gt;at&lt;/i&gt; amber.biology.gatech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Aarsaether &amp;lt;jaa &lt;i&gt;at&lt;/i&gt; metis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omir Dolecek &amp;lt;dolecek &lt;i&gt;at&lt;/i&gt; ics.muni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min Blanchette &amp;lt;jasminb &lt;i&gt;at&lt;/i&gt; core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on Evans &amp;lt;evans911 &lt;i&gt;at&lt;/i&gt; cs.uidaho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 Painter &amp;lt;jay &lt;i&gt;at&lt;/i&gt; a42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n-Philippe Langlois &amp;lt;jpl &lt;i&gt;at&lt;/i&gt; inam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Harris &amp;lt;jharris &lt;i&gt;at&lt;/i&gt; cis.ohio-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Largent &amp;lt;jlargent &lt;i&gt;at&lt;/i&gt; iu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rey Vetter &amp;lt;vetter &lt;i&gt;at&lt;/i&gt; lanl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emy Wohl &amp;lt;jeremy &lt;i&gt;at&lt;/i&gt; godzilli.cs.sunysb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per K. Pedersen &amp;lt;blackie &lt;i&gt;at&lt;/i&gt;klaralvdalens-datakonsult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Lauchlan &amp;lt;jim.lauchlan &lt;i&gt;at&lt;/i&gt; gec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achim Backes &amp;lt;backes &lt;i&gt;at&lt;/i&gt; rhrk.uni-k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chen R&amp;ouml;mmler &amp;lt;jochen &lt;i&gt;at&lt;/i&gt; concep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chen Scharrlach &amp;lt;jscharrl &lt;i&gt;at&lt;/i&gt; BA-Stuttgar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Croft &amp;lt;jcroft &lt;i&gt;at&lt;/i&gt; swbell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l Lindholm &amp;lt;wizball &lt;i&gt;at&lt;/i&gt; kewl.campus.lu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H. Reppy &amp;lt;jhr &lt;i&gt;at&lt;/i&gt; research.at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Huertas - Jourda &amp;lt;octarine &lt;i&gt;at&lt;/i&gt; gt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Ouellette &amp;lt;ouellet &lt;i&gt;at&lt;/i&gt; beluga.phys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Vidar Larring &amp;lt;larring &lt;i&gt;at&lt;/i&gt; weatherone.t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 Brumfitt &amp;lt;jbrumfit &lt;i&gt;at&lt;/i&gt; astro.estec.esa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 Castro &amp;lt;jocastro &lt;i&gt;at&lt;/i&gt; erol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an Enticknap &amp;lt;Julian.Enticknap &lt;i&gt;at&lt;/i&gt; UK.Su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si-Pekka Sairanen &amp;lt;jussi-pekka.sairanen &lt;i&gt;at&lt;/i&gt; research.nokia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le Dalheimer &amp;lt;kalle &lt;i&gt;at&lt;/i&gt; dalheimer.hh.eune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l Robillard &amp;lt;karl &lt;i&gt;at&lt;/i&gt; skygame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Brown &amp;lt;ksbrown &lt;i&gt;at&lt;/i&gt; ix.netco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Dowsett &amp;lt;kdowsett &lt;i&gt;at&lt;/i&gt; rpms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Hollis &amp;lt;khollis &lt;i&gt;at&lt;/i&gt; northw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ill Konyagin &amp;lt;kirill &lt;i&gt;at&lt;/i&gt; asplinux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us Ebner &amp;lt;klaus &lt;i&gt;at&lt;/i&gt; gaspode.nd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us-Georg Adams &amp;lt;Klaus-Georg.Adams &lt;i&gt;at&lt;/i&gt; chemie.uni-karlsruh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stof Depraetere &amp;lt;Kristof.Depraetere &lt;i&gt;at&lt;/i&gt; rug.ac.b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stian Freed &amp;lt;d00freed &lt;i&gt;at&lt;/i&gt; dtek.chalmer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t L Anderson &amp;lt;kurt+ &lt;i&gt;at&lt;/i&gt; osu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Lee &amp;lt;lclee &lt;i&gt;at&lt;/i&gt; primen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s Knoll &amp;lt;knoll &lt;i&gt;at&lt;/i&gt; mpi-hd.mp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G. Berberich &amp;lt;berberic &lt;i&gt;at&lt;/i&gt; fmi.uni-passau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s-Maarten Zeeman &amp;lt;mzeeman &lt;i&gt;at&lt;/i&gt; cs.vu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us Persson &amp;lt;mpersson &lt;i&gt;at&lt;/i&gt; eritel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o Weilguni &amp;lt;mweilguni &lt;i&gt;at&lt;/i&gt; arctica.sim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us Storm-Olsen &amp;lt;marius &lt;i&gt;at&lt;/i&gt; storm-olse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ya &amp;lt;muha &lt;i&gt;at&lt;/i&gt; iclub.nsu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Summerfield &amp;lt;summer &lt;i&gt;at&lt;/i&gt; perlpres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ku Hihnala &amp;lt;mah &lt;i&gt;at&lt;/i&gt; ee.oulu.f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o Macek &amp;lt;Marko.Macek &lt;i&gt;at&lt;/i&gt; snet.fer.uni-lj.s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Baehr &amp;lt;mbaehr &lt;i&gt;at&lt;/i&gt; email.archlab.tuwien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Mueller &amp;lt;mm &lt;i&gt;at&lt;/i&gt; lunetix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van Velsen &amp;lt;vvelsen &lt;i&gt;at&lt;/i&gt; ronix.ptf.hro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Ettrich &amp;lt;ettrich &lt;i&gt;at&lt;/i&gt; fisher.informatik.uni-tuebing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Suencksen &amp;lt;msuencks &lt;i&gt;at&lt;/i&gt; techfak.uni-bielefeld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ias Engdeg�rd &amp;lt;f91-men &lt;i&gt;at&lt;/i&gt; nada.k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Doppler &amp;lt;m.doppler &lt;i&gt;at&lt;/i&gt; icosderv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Figley &amp;lt;figley &lt;i&gt;at&lt;/i&gt; ibmoto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eorge &amp;lt;george &lt;i&gt;at&lt;/i&gt; quark.im4u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raff &amp;lt;explorer &lt;i&gt;at&lt;/i&gt; flam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. Price II &amp;lt;price &lt;i&gt;at&lt;/i&gt; ERC.Ms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arnois &amp;lt;mharnois &lt;i&gt;at&lt;/i&gt; sbt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ohmuth &amp;lt;hohmuth &lt;i&gt;at&lt;/i&gt; inf.tu-dresd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Leodolter &amp;lt;michael &lt;i&gt;at&lt;/i&gt; lab1.psy.univie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Roth &amp;lt;mroth &lt;i&gt;at&lt;/i&gt; nessi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Schwendt &amp;lt;Michael_Schwendt &lt;i&gt;at&lt;/i&gt; public.uni-hambur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l Polak &amp;lt;mpolak &lt;i&gt;at&lt;/i&gt; fi.muni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ael Bourges-Sevenier &amp;lt;bourges &lt;i&gt;at&lt;/i&gt; int-evry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Fearn &amp;lt;hp003 &lt;i&gt;at&lt;/i&gt; dra.hmg.gb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Perik &amp;lt;mikep &lt;i&gt;at&lt;/i&gt; cr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Sharkey &amp;lt;msharkey &lt;i&gt;at&lt;/i&gt; softar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oslav Flidr &amp;lt;flidr &lt;i&gt;at&lt;/i&gt; kky.zcu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yata Shigeru &amp;lt;miyata &lt;i&gt;at&lt;/i&gt; kusm.kyoto-u.ac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on Uecker &amp;lt;muecker &lt;i&gt;at&lt;/i&gt; csd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l Sanche &amp;lt;neal &lt;i&gt;at&lt;/i&gt; nsdev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gok Yuk Yau &amp;lt;zzy &lt;i&gt;at&lt;/i&gt; compuserv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las Anderberg &amp;lt;agony &lt;i&gt;at&lt;/i&gt; sparta.lu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Eiden &amp;lt;o.eiden &lt;i&gt;at&lt;/i&gt; pop.ruh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Elphick &amp;lt;olly &lt;i&gt;at&lt;/i&gt; lfix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ier Verloove &amp;lt;overloov &lt;i&gt;at&lt;/i&gt; ulb.ac.b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sku Salerma &amp;lt;osku &lt;i&gt;at&lt;/i&gt; iki.f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J. Leonard &amp;lt;eespjl &lt;i&gt;at&lt;/i&gt; ee.bath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olo Galatola &amp;lt;paolo &lt;i&gt;at&lt;/i&gt; iris.polito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 Dowler &amp;lt;dowler &lt;i&gt;at&lt;/i&gt; pt1B1106.FSH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e Trognon &amp;lt;trognon &lt;i&gt;at&lt;/i&gt; apogee-com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k Voigt &amp;lt;Patrick.Voigt &lt;i&gt;at&lt;/i&gt; Informatik.TU-Chemnitz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Bucheit &amp;lt;ptb &lt;i&gt;at&lt;/i&gt; k2.cwru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Curtis &amp;lt;plc &lt;i&gt;at&lt;/i&gt; rowley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Kendall &amp;lt;paul &lt;i&gt;at&lt;/i&gt; kcbbs.gen.n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Marquis &amp;lt;pmarquis &lt;i&gt;at&lt;/i&gt; iddptm.iddi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Bender &amp;lt;bender &lt;i&gt;at&lt;/i&gt; iib.bauwesen.th-darmstad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Klotz &amp;lt;p.klotz &lt;i&gt;at&lt;/i&gt; icoserv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Pletcher &amp;lt;peter &lt;i&gt;at&lt;/i&gt; delilah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re Rocque &amp;lt;rocque &lt;i&gt;at&lt;/i&gt; CRHSC.Umontreal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horecki Wladyslaw &amp;lt;pohorecki &lt;i&gt;at&lt;/i&gt; novell.ftj.agh.edu.p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.S. Mallozzi, &amp;lt;mallozzi &lt;i&gt;at&lt;/i&gt; bowie.m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f Stanke &amp;lt;ralf &lt;i&gt;at&lt;/i&gt; mcshh.hans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nald Stadlbauer &amp;lt;reggie &lt;i&gt;at&lt;/i&gt; kd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D. Jackson &amp;lt;rjackson &lt;i&gt;at&lt;/i&gt; bga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Keech &amp;lt;rkeech &lt;i&gt;at&lt;/i&gt; colesmyer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Moore &amp;lt;moorer &lt;i&gt;at&lt;/i&gt; cs.man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Brohl &amp;lt;rbrohl &lt;i&gt;at&lt;/i&gt; usw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Anderson &amp;lt;Robert.E.Anderson &lt;i&gt;at&lt;/i&gt; unh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Cimrman &amp;lt;cimrman &lt;i&gt;at&lt;/i&gt; marius.univ-mrs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o Alsina &amp;lt;ralsina &lt;i&gt;at&lt;/i&gt; ultra7.unl.edu.a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hlfs Reiner &amp;lt;Reiner.Rohlfs &lt;i&gt;at&lt;/i&gt; obs.unige.ch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man Sheikh &amp;lt;salman &lt;i&gt;at&lt;/i&gt; vdragon.g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ro Sigala &amp;lt;ssigala &lt;i&gt;at&lt;/i&gt; globalnet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Coppen &amp;lt;scoppen &lt;i&gt;at&lt;/i&gt; emerald.tuft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 Echevarria &amp;lt;sean &lt;i&gt;at&lt;/i&gt; beatnik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 Vyain &amp;lt;svyain &lt;i&gt;at&lt;/i&gt; mail.tds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taj Singh Kang &amp;lt;ssk &lt;i&gt;at&lt;/i&gt; physics.unimelb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van Toledo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Cronert &amp;lt;d93-scr &lt;i&gt;at&lt;/i&gt; nada.k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Taferner &amp;lt;taf &lt;i&gt;at&lt;/i&gt; porsche.co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fen Hansen &amp;lt;stefh &lt;i&gt;at&lt;/i&gt; dit.ou.d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an Pfab &amp;lt;pfab &lt;i&gt;at&lt;/i&gt; mathematik.uni-ulm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ane Zermatten &amp;lt;szermat &lt;i&gt;at&lt;/i&gt; ibm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n Fischer &amp;lt;sven &lt;i&gt;at&lt;/i&gt; comnets.rwth-aa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n Riedel &amp;lt;lynx &lt;i&gt;at&lt;/i&gt; heim8.tu-claustha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je Dalen &amp;lt;terje &lt;i&gt;at&lt;/i&gt; norcontrol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Lineal &amp;lt;thomas &lt;i&gt;at&lt;/i&gt; ricci.allc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Rath &amp;lt;rath &lt;i&gt;at&lt;/i&gt; mac-info-link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sten Ende &amp;lt;the &lt;i&gt;at&lt;/i&gt; is-brem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an Wessels &amp;lt;tiaan &lt;i&gt;at&lt;/i&gt; inetsys.alt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D. Gilman &amp;lt;tdgilman &lt;i&gt;at&lt;/i&gt; b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Houlder &amp;lt;thoulder &lt;i&gt;at&lt;/i&gt; icor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Albrecht &amp;lt;Tony.Albrecht &lt;i&gt;at&lt;/i&gt; adelaide.maptek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geir Hovden &amp;lt;hovden &lt;i&gt;at&lt;/i&gt; akkurat.idt.ntnu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d Hellem B� &amp;lt;s638 &lt;i&gt;at&lt;/i&gt; ii.uib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d Solli &amp;lt;Trond.Solli &lt;i&gt;at&lt;/i&gt; marintek.sintef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f Stelbe &amp;lt;ust &lt;i&gt;at&lt;/i&gt; egd.igd.fh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rich Hertlein &amp;lt;uhe &lt;i&gt;at&lt;/i&gt; cs.tu-berli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rich Ring &amp;lt;ur &lt;i&gt;at&lt;/i&gt; dave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we Thiem &amp;lt;uwe &lt;i&gt;at&lt;/i&gt; uwix.alt.n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dim Zaliva &amp;lt;lord &lt;i&gt;at&lt;/i&gt; crocodil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Gough &amp;lt;val &lt;i&gt;at&lt;/i&gt; stellacor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helm Sj�berg &amp;lt;ville &lt;i&gt;at&lt;/i&gt; swipnet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d Karpinsky &amp;lt;vlad &lt;i&gt;at&lt;/i&gt; crocodil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ker Hilsheimer &amp;lt;vohi &lt;i&gt;at&lt;/i&gt; gmx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ker Poplawski &amp;lt;volkerp &lt;i&gt;at&lt;/i&gt; stepne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wick Allison &amp;lt;warwick &lt;i&gt;at&lt;/i&gt; it.uq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iaojian Li &amp;lt;lixj &lt;i&gt;at&lt;/i&gt; monte.rutger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enes &amp;lt;ximenes &lt;i&gt;at&lt;/i&gt; nets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. N. Lo &amp;lt;ynlo &lt;i&gt;at&lt;/i&gt; netcom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Zyklon &amp;lt;zyk &lt;i&gt;at&lt;/i&gt; dds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ushi konno &amp;lt;jibe &lt;i&gt;at&lt;/i&gt; ppp.bekkoame.or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ry &lt;i&gt;at&lt;/i&gt; hxi.com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is passek &amp;lt;boris &lt;i&gt;at&lt;/i&gt; ice.fb12.TU-Berli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aire &amp;lt;fidaire &lt;i&gt;at&lt;/i&gt; bip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h &lt;i&gt;at&lt;/i&gt; sugar-river.net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sch &lt;i&gt;at&lt;/i&gt; aea.ruhr-uni-bochum.de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sutsui &lt;i&gt;at&lt;/i&gt; kekvax.kek.jp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evod &lt;i&gt;at&lt;/i&gt; cs.rpi.edu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ckeg &lt;i&gt;at&lt;/i&gt; sebb.bel.alcatel.be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leffler &lt;i&gt;at&lt;/i&gt; ucis.vill.edu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We hope there are not too many omissions from the lis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ssions are &lt;b&gt;bugs&lt;/b&gt; and should be re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qt-bugs@trolltech.com"&gt;qt-bugs@trolltech.com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other bugs in the Qt code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