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scrollview.doc   3.2.0b1   edited Apr 7 11:4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scrollview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croll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Qt's scrollview. This is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for very large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ollview/scrollvie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