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winsystem.doc   3.2.0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indowsystem-specific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winsystem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indow System-specific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s a multiplatform GUI toolkit, so almost the entire API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on all platforms and window systems. If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features, and still maintain a platform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tree, you should protect the platform-specific cod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\c{#ifdef} statement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which platforms are supported by Qt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trolltech.com/products/platforms/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\endlink. For information on distributing Qt application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distributingqt.html Deploying Qt Application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/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\c{Q_WS_X11}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Not documented here. Please contact Trolltech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ri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dependencies.png Qt/X11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/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\c{Q_WS_WIN}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Not documented here. Please contact Trolltech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ri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macos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/Mac OS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\c{Q_WS_MACX}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mac-differences.html Qt/Mac differenc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\c{Q_WS_QWS}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window system is literally the Qt Window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install.html Installa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performance.html Qt/Embedded performance tuning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running.html Running Qt/Embedded applicatio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porting.html Porting your applications to Qt/Embedded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fonts.html Font formats and definitio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charinput.html Character input (keyboard, pen, ...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pointer.html Pointer handling (mouse, pen, ...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features.html Reduce memory use with the feature definition fi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