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asciicache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Cache and QAscii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Cache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Cache class is a template class that provides a cache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Ascii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items are accessed via \c char* keys. For Unicode ke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Cache template instead, which uses \c QString keys. 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ache item has a cost. The sum of item costs, totalCo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exceed the maximum cache cost, maxCost(). If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tem would cause the total cost to exceed the maximum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ast 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()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\endlink tells the cache to delete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moved. The default is to not delete items when th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cache and reimplement newItem()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It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AsciiCache is to delete the item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Ascii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CacheIterator, Q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::QAsciiCache( int maxCost,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prime and at least 50%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has an associated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 comparison only affects the 26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-ASCII. If \a copyKeys is TRUE (the default), QAsciiCach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cache keys, otherwise it copies just the con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ointer - slightly faster if you can guarantee that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ver change, but very ri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::~QAscii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&lt;type&gt;&amp; QAsciiCache::operator=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Ascii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Ascii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insert( const char *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using key \a k,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cost of \a c. Returns TRUE if the item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 Returns FALSE if the item is not inserte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st of the item exceeds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 will remove old, least recently used items unti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th duplicate keys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.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, because any other inser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, from anywhere in the application or within Qt itself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object to be discarded from the cache and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remov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key \a k and returns TRUE if the i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alled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tak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 and returns a pointer to the item taken out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, and deletes them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on this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find( const char *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, or 0 if the ke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. If \a ref is TRUE (the default), the item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operator[]( const char *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, or 0 if \a k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, and moves the item to the front of the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CacheIterator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CacheIterator class provides an iterator for QAscii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AsciiCache. QAsciiCache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Iterator provides an operator++() and an operator+=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verse the cache; current() and currentKey()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che item and its key. It also provides a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Last(), which return TRUE if the iterator points to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in the cache respectively. The isEmpt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and count()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QAsciiCacheIterator( const QAscii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QAsciiCacheIterator (const QAscii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&lt;type&gt;&amp; QAsciiCacheIterator::operator=( const QAscii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ver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char *QAscii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fore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