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ustomlayout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stomized Layou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write customized layout (geometry)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ard layouts, border layout and flow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