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ccel.doc   3.1.0   edited Aug 26 10:5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: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B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