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porting.doc   3.1.0   edited Aug 27 16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