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examples/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extstream.h and \c 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 for keyboard users we popup the pattern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aviga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