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intdict.doc   3.0.7   edited Oct 2 09:2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IntDict and QInt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IntDict qint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IntDict class is a template class that provides a dictionary based on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Int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is a collection of key-value pairs. The key is a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used for insertion, removal and lookup.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 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&lt;QLineEdit&gt; fields; // long int keys, QLineEdit*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.insert( i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0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1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2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Iterator&lt;QLineEdit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fields[i]-&gt;text() &lt;&lt; " "; // Prints "Homer Simpson 4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1 ); // Does not delete the lin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ields[i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t &lt;&lt; fields[i]-&gt;text() &lt;&lt; " "; // Prints "Homer 4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Dict for full details, including the choice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, and how deletions are hand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IntDictIterator, QDict, QAscii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::QIntDict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dictionary using an internal hash array of size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\a size to a suitably large prime number (equal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the expected number of entries)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tter which leads to faster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::QIntDict( const QInt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dict is inserted into this dictionary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::~QIntDi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&lt;type&gt; &amp;QIntDict::operator=(const QInt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ctionary is first cleared and then each item in \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to this dictionary.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allow copy), unless newItem() has been 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size of the hashtable to \a newsize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 are preserved, but all iterators o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Dict::insert( long 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item \a item into the dictionary using key \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does not have to be unique. If multiple items ar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ame key, only the most recent item will be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Dict::replace( long 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ictionary has key \a key, this key's item i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. If the dictionary doesn't contain key \a key, \a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erted into the dictionary using key \a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</w:t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Dict::remove( long 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\a key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removed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next item in the dictionary's tra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::take( long 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ey out of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deleting 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taken item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int to the next item in the dictionary's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::find( long 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operator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Your application will crash if you call find()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dictionary; you can check with isEmpty() or count()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perform this check for efficiency reas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::operator[]( long 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Your application will crash if you call find()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dictionary; you can check with isEmpty() or count()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perform this check for efficiency reas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-only function that prints out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IntDict::read( QDataStream &amp;s,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IntDict::write( QDataStream &amp;s, 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IntDictIterator qint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IntDictIterator class provides an iterator for QInt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Iterator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instance QIntDictIterator\&lt;X\&gt;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QInt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.insert( i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0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1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2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IntDictIterator&lt;QLineEdit&gt; it( fields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0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1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2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IntDict knows about all the iterators that are opera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 When an item is removed from the dictionary, QInt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ll iterators that refer the removed item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Int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Iterator::QIntDictIterator( const QInt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dic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'first' item in the \a dict.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s to the first item in the dictionary's arbitrar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Iterator::~QInt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; otherwise 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and returns a pointer to the item.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s to the first item in the dictionary's arbitrar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. If the dictionary is  empty it sets the current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long QInt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the item \a jump posi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, 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item is beyond the last item or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,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