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6   edited Aug 28 15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bin. Click Help|Manual in \e{Qt Linguist} to acces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