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$QTDIR/plugins}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lugin in a subdirectory for that type, e.g. \c sty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applications to use plugins and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ugins path, have your installation proces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want to use for the plugins, and save the path, 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tings, for the application to read when it runs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all QApplication::addLibraryPath() with this pa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will be available to the application. Note that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, i.e. \c styles, \c widgets, etc.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Loading and Verifying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