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5   edited Apr 3 22:5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For Unicode ke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template instead, which uses \c QString keys. A QCac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TRUE)\endlink tells the cach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using key \a k, and with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\a c. Returns TRUE if the item is successfu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 if the item is not inserted, for example, i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duplicate keys may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key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setAutoDelete() auto-deletion\endlink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