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5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field consisting of some of Qt::ShiftButton, Qt::Control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TRUE if this is a key press, \c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\c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Tty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r41xxButtons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Fb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newKeyboardHandler()}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palmtop/ Qt Palmto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