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i18n.doc   3.0.5   edited Apr 23 12:3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18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ternationalization with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tionalization of an application is the process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 usable by people in countries other than one's 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nternationalization is simple, for example, making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ccessible to Australian or British user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than a few spelling corrections. But to make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usable by Japanese users, or a Korean application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rman users, will require that the software operate no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anguages, but use different input techniques,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and presentation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linguist-manual.book Qt Linguist\endlink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ep by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multiplatform international software with Qt is a gen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process. Your software can become internation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String for all User-visibl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QString uses the Unicode encoding internally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 the world can be processed transpa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text processing operations. Also, since al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present text to the user take a Q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there is no char* to QString conversion 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hat are in "programmer space" (such as QObjec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format texts) need not use QString;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* or the QCString class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nlikely to notice that you are using Uni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, and QChar are just like easier versions of the c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* and char from traditional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\link QObject::tr() tr()\endlink for all Liter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r program uses \c {"quoted text"} for tex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ed to the user, ensure that it is processed by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translate() function. Essentially all tha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is is to use \l QObject::tr(). For example,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oginWidget is a subclass of Q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Widget::LoginWid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abel *label = new QLabel( tr("Password:"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counts for 99% of the user-visible strings you'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quoted text is not in a member fun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subclass, use either the tr() fun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, or the QApplication::transla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ome_global_function( LoginWidget *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inWidget::tr("Password:"), 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ame_global_function( LoginWidget *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App-&gt;translate("LoginWidget", "Password: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have translatable tex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a function, there are two macros to help: QT_TR_NO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_TRANSLATE_NOOP(). They merely mark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by the \e lupdate utility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expand to just the text (without the con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QT_TR_NOOP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_NOOP(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_NOOP(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QT_TRANSLATE_NOOP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_TRANSLATE_NOOP( "FriendlyConversation",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_TRANSLATE_NOOP( "FriendlyConversation",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global_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qApp-&gt;translate( "FriendlyConvers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able the const char* to QString automat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iling your software with the macro QT_NO_CAST_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you'll be very likely to catch any string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. See QString::fromLatin1(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 conversion makes programming 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ource language uses characters outside Latin-1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ind QObject::trUtf8() more conveni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(), as tr()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defaultCodec(), which makes it more fragi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Utf8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KeySequence() for Accelerator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values such as Ctrl+Q or Alt+F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o. If you hardcode \c CTRL+Key_Q for "Qui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, translators won't be able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correct idio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opupMenu *file = new QPopupMenu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&gt;insertItem( tr("&amp;Quit"), this, SLOT(qui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QKeySequence(tr("Ctrl+Q", "File|Quit"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String::arg() for Simpl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f() style of inserting arguments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a poor choice for internationalized text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necessary to change the order of argume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. Nonetheless, the QString::ar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fer a simple means for substitut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ileCopier::showProgress( int done, int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nst QString&amp; current_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.setText( tr("%1 of %2 files copied.\nCopying: %3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arg(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arg(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arg(current_file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duc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using tr() throughout an application,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translations of the user-visible text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linguist-manual.book Qt Linguist\endlink's manual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Qt's translation tools, \e{Qt Linguist},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date and \e l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a Qt application is a three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Run \e lupdate to extract translatable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++ source code of the Qt application, resul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file for translators (a .ts file).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es the tr() construct and the QT_*_NOOP macro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and produces .ts files (usually one per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Provide translations for the source texts in the .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using Qt Linguist. Since .ts files are in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, you can also edit them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Run \e lrelease to obtain a light-weigh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(a .qm file) from the .ts file, suitable only f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. </w:t>
        <w:tab/>
        <w:t>You can see the .ts files as "source files", and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"object files". The translator edits the .ts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s of your application only need the .qm files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s of files are platform and local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you will repeat these steps for every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The \e lupdate utility does it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use the translations from previou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\e lupdate, you should prepare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Here's an example project file (.pro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         = funnydialog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ackywidge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         = funnydialog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ain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ack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          = fancybox.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S    = superapp_dk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app_fi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app_no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app_se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\e lupdate or \e lrele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give the name of the project file as a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four exotic languages are supported: Da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nish, Norwegian and Swedish. If you use qmake (or tmake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on't need an extra project file for \e lupdate;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project file will work fine once you add the TRANSLATION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pplication, you must \l QTranslator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 files appropriate for the user's langu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m using \l QApplication::installTransla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en using the old Qt tools (findtr, msg2q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tr), you can use \e qm2ts to convert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.q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linguist, \e lupdate and \e lrelease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$QTDIR/bin. Click Help|Manual in Qt Linguist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; it contains a tutorial 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se utilities offer a convenient way to create .qm file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writes .qm files is sufficient. You could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adds translations to a QTransl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insert() and then writes a .qm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save(). This way the translations can com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t-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itself contains about 400 strings that will also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the languages that you are targeting.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iles for French and German in \c $QTDIR/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template for translating to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your application's main() function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 int argc, char **arg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pplication app( argc, arg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translation file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ranslator qt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.load( QString( "qt_" ) + QTextCodec::locale(), ".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.installTranslator( &amp;q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translation file for applica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ranslator myapp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app.load( QString( "myapp_" ) + QTextCodec::locale(), ".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.installTranslator( &amp;myap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pp.exe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upport for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extCodec class and the facilities in QTextStream make i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many input and output encodings for your users' data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starts, the locale of the machine will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used when dealing with 8-bit data - such as fo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text display, 8-bit text I/O and charac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may occasionally require encoding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default local 8-bit encoding. For example,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yrillic KOI8-R locale (the de-facto standard locale in Russ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eed to output Cyrillic in the ISO 8859-5 encoding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tring = ...; // some Unicod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Codec* codec = QTextCodec::codecForName( "ISO 8859-5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String encoded_string = codec-&gt;fromUnicode( strin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 // use encoded_string in 8-bi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Unicode to local 8-bit enco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cut is availabl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ring::local8Bit() local8Bit\endlink()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returns such 8-bit data. Another useful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link QString::utf8() utf8\endlink() metho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ext in the 8-bit UTF-8 encoding - interes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perfectly preserves Unicode information whil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lain US-ASCII if the Unicode is wholly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the other way, there are the QString::fromUtf8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romLocal8Bit() convenience functions, or the general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by this conversion from ISO 8859-5 Cyrillic to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String encoded_string = ...; // Some ISO 8859-5 encod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Codec* codec = QTextCodec::codecForName("ISO 8859-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tring = codec-&gt;toUnicode(encode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 // Use string in all of Qt's QStr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Unicode I/O should be used as this maximizes the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uments between users around the world, but in realit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support all the appropriate encodings that your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rocess existing documents. In general, Unicode (UTF1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8) is best for information transferred betwee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while within a language or national group, a loc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more appropriate. The most important encoding to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returned by QTextCodec::codecForLocale(), as this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most likely to need for communicating with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ications (this is the codec used by local8Bi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Unix systems do not have built-in support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cal 8-bit encodings and Unicode,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QTextCodec subclass. Depending on the urgenc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ful to contact Trolltech technical support or as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-interest mailing list to see if someone else is alread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pporting the encoding. A useful interim measure can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QTextCodec::loadCharmapFile() function to build a data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c, although this approach has a memory and speed penal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ith dynamically loaded libraries. For details of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QTextCodec, see the main QTextCodec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Loc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is the process of adapting to loc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ate and time presentations. Such localiz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using appropriate tr() strings, even "magic"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somewhat contrived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lock::setTime(const QTime&amp;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tr("AMPM") == "AMPM"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12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24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izing images is not recommended. Choose clear ic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all localities, rather than relying on local pu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ed metap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yst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and window systems supporting Unicode are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stages of development. The level o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underlying system influences the support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platform, but applications written with Qt need no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o concerned with the actual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nix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ocale-oriented fonts and input methods. Qt hides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Unicode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system conven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http://www.ietf.org/rfc/rfc2279.txt UTF-8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Unix variants. All Qt file functions allow Uni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convert all filenames to the local 8-bit encod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Unix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QFile::setEncoding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plore alternative encod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 I/O defaults to the local 8-bit 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Windows 95/98/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 provides full Unicode support, including input methods,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board, drag-and-drop an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 I/O defaults to Latin-1, 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ome Windows programs do not understand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code text files even though that is the order pr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code Standard in the absence of higher-leve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like programs written with MFC or plain winlib, Q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ortable between Windows 95/98 and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{You do not need different binaries to support Unic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pporting More Input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olltech doesn't have the resources or expertise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f the world to immediately include support in Qt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keen to work with people who do have the expertise.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ew minor version numbers, we hope to add suppor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of choice, until everyone can use Qt and all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with Qt, regardless of thei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with single-byte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uropean Latin-1 and KOI8-R, etc.) and multi-byte enco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ast Asian EUC-JP, etc.) are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"complex" encodings - thos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to-left input or complex character composition (eg. Ara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, and Thai script) is implemented, but the range of Indic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indi, Devanagari, Bengali, etc.) is still under develop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tate of activit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Encodings \i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encoding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local encoding is alway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SO standard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9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KOI8-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ucJP, JIS, and Shift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ully supported. Uses eucJP with the XIM protocol on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IME Windows NT in Japanese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ka Kurusugawa and others are assisting with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ftp://ftp.sra.co.jp/pub/x11/kinput2/ kinput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tested input method for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u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zi Research are assisting with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http://www.mizi.com hanI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is the tested inpu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ig5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 contains a Big5 codec developed by Ming Che-Chu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ng is underway with the xcin (2.5.x) XIM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ucT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der exter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e support of different writing systems in Q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link scripts.html the documentation about writing system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contributing to existing effor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new encodings beyond those mentioned abov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an be considered for inclusion in the official Qt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included with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, we hope to help Unix become as Unicode-ori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becoming. This means better font support in the font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w developments like the True Type font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dcs.ed.ac.uk/home/jec/programs/xfsft/ xfsft 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ftp://sunsite.unc.edu/pub/Linux/X11/fonts/ xfstt 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-t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ietf.org/rfc/rfc2279.txt UTF-8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Unicode encoding) filenames such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sun.com/software/white-papers/wp-unicode/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Solaris 7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ote about Locales on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nix distributions contain only partial support for some loc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\c /usr/share/locale/ja_JP.EU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is does not necessarily mean you can display Japanese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need JIS encoded fonts (or Unicode fonts)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usr/share/locale/ja_JP.EUC directory needs to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, use complete locales from your system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levant Q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internationalizing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