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metaobjects.doc   3.0.5   edited Nov 27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n Qt is responsible for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communication between objects, runtime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Object 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_OBJECT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ink moc.html Meta Object Compiler (moc)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e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Q_OBJECT macro. This generated source fil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d into the class' source file or compiled and lin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viding the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\endlink mechanism for communication between objects (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introducing the system), the meta object cod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ther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function \link QObject::className() className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a string at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function \link QObject::inherits() inherits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an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wo functions \link QObject::tr() tr() 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trUtf8() trUtf8() \endlink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wo functions \link QObject::setProperty() setProperty(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QObject::property() property() \endlink to dynam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\link properties.html object properties\endlink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function \link QObject::metaObject() metaObject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and without meta object code, neither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other features described here will be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is not used. From the meta object system'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a QObject subclass without meta code is equivalen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ncestor with meta object code. This means for examp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Name() will not return the actual name of your clas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of this ancestor. We \e strongly recomme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Object use the Q_OBJECT macro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tually use 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