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either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ct is a 2D rectangle.  Most functions accept either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