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modules.doc   3.0.0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Fre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i&gt;tools&lt;/i&gt;, &lt;i&gt;kernel&lt;/i&gt;, &lt;i&gt;widgets&lt;/i&gt;, &lt;i&gt;dialog&lt;/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iconview&lt;/i&gt;, and &lt;i&gt;workspace&lt;/i&gt;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oes not currently 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