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xml-sax-walkthrough.doc   3.0.0   edited Sep 18 11:4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.html#sax2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xml.html#sax2Intro Introduction to SAX2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\link xml.html#sax2Intro Introduction to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Docu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 eventual prefix denoting the \link xml.html#namespaces name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