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i18n.doc   3.0.0   edited Sep 6 17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of an application is the proces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usable by people in countries other than one'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nternationalization is simple, for example, making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essible to Australian or British us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few spelling corrections. But to mak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ble by Japanese users, or a Korean applicatio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man users, will require that the software operate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but use different input techniqu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linguist-manual.book Qt Linguist\endlin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cross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uses the Unicode encoding intern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QString conversion 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, and QChar are just like easier versions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\link QObject::tr() tr()\endlink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program uses \c 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that it is processed by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. Essentially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use \l QObject::tr(). For example,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makes programming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KeySequence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KeySequence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::arg() for Simpl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f() style of inserting arguments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 poor choice for internationalized text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necessary to change the order of argument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. Nonetheless, the QString::ar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fer a simple means for substitut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throughout an application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\e lupdate to extract translatabl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++ source code of the Qt application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file for translators (a .ts file).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gnizes the tr() construct and the QT_*_NOOP macro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and produces .ts files 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Provide translations for the source texts in the .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using Qt Linguist. Since .ts files are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you can also 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Run \e lrelease to obtain a light-we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a .qm file) from the .ts file, suitable only f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. </w:t>
        <w:tab/>
        <w:t>You can see the .ts files as "source files", and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"object files". The translator edits the .ts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s of your application only need the .qm fil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s of files are platform and 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The \e lupdate utility does it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use the translation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Here's an example project file (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e lupdate or \e lrele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ive the name of the project file as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, Norwegian and Swedish. If you use qmake (or tmak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't need an extra project file for \e lupdate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project file will work fine once you add the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must \l QTranslator::lo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files appropriate for the user's langu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m using \l 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Qt tools (findtr, msg2q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tr), you can use \e qm2ts to conve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bin. Click Help|Manual in Qt Linguist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; it contains a tutorial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.qm file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writes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about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QTDIR/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template for translating to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.load( QString( "qt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app.load( QString( "myapp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fo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many input and output encodings for your users' data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starts, the locale of the machine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used when dealing with 8-bit data -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require encoding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efault local 8-bit encoding. For example,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yrillic KOI8-R locale (the de-facto standard locale in Rus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eed to output Cyrillic in the ISO 8859-5 encoding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cut is availabl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local8Bit() local8Bit\endlink()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 returns such 8-bit data. Another useful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\link QString::utf8() utf8\endlink() metho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ext in the 8-bit UTF-8 encoding - intere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perfectly preserves Unicode information whil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lain US-ASCII if the Unicode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8) is best for information transferred betwee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while within a language or national group, a loc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more appropriate. The most important encoding to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returned by QTextCodec::codecForLocale(), as this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most likely to need for communicating with othe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Unix systems do not have built-in support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cal 8-bit encodings and Unicode, it may b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QTextCodec subclass. Depending on the urgenc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ful to contact Trolltech technical support or as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-interest mailing list to see if someone else is alread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pporting the encoding. A useful interim measure can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QTextCodec::loadCharmapFile() function to build a data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c, although this approach has a memory and speed pena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ith dynamically loaded libraries. For details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QTextCodec, see the main QTextCodec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e and time presentations. Such localiz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using appropriate tr() strings, even "magic"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somewhat contrived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nd window systems supporting Unicode are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stages of development. The level of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underlying system influences the support Q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platform, but applications written with Qt need no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oncerned with the actual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x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e-oriented fonts and input methods.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Unix variants.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vert all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indows 95/98/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ing More In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rolltech doesn't have the resources or expertise i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of the world to immediately include support in Q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een to work with people who do have the expertise.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ew minor version numbers, we hope to add suppor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choice, until everyone can use Qt and all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with Qt, regardless of thei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with single-byte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uropean Latin-1 and KOI8-R, etc.) and multi-byte enco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ast Asian EUC-JP, etc.) are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"complex" encodings - those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to-left input or complex character composition (eg. Arab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, and Thai script) is implemented, but the range of Indic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indi, Devanagari, Bengali, etc.) is still under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tate of activit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ncodings \i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encoding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ocal encoding is alway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SO standar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9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8859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OI8-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JP, JIS, and Shift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ully supported. Uses eucJP with the XIM protocol on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IME Windows NT in Japanese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ika Kurusugawa and others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ftp://ftp.sra.co.jp/pub/x11/kinput2/ kinput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tested input method for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zi Research are assisting with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http://www.mizi.com hanI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>is the tested inpu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ig5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contains a Big5 codec developed by Ming Che-Chu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ing is underway with the xcin (2.5.x) XIM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eucT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der extern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support of different writing systems in Q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link scripts.html the documentation about writing system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contributing to existing effo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new encodings beyond those mentioned abov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an be considered for inclusion in the official Q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includ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e hope to help Unix become as Unicode-ori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 becoming. This means better font support in the font ser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 developments like the True Type font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dcs.ed.ac.uk/home/jec/programs/xfsft/ xfsft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ftp://sunsite.unc.edu/pub/Linux/X11/fonts/ xfstt 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-t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Unicode encoding) filenames such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un.com/software/white-papers/wp-unicode/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Solaris 7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is does not necessarily mean you can display Japanese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JIS encoded fonts (or Unicode fonts)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share/locale/ja_JP.EUC directory needs to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