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 qt/mail.doc   3.0.0   edited Jun 1 18:4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