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asciicache.doc   3.0.0   edited Jul 11 15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 class is a template class that provides a cache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sciiCache\&lt;X\&gt; to create a cache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s are accessed via \c char* keys.  QAsciiCache canno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code keys; use the QCache template instead, which uses \c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A QCache 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ache item has a cost.  The sum of item costs, totalCost(),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the maximum cache cost, maxCost().  If inserting a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the total cost to exceed the maximum cost,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cache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Collection::deleteItem() is called.  It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AsciiCache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Iterator, Q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size is actually the size of an internal hash array; it'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to make it prime and at least 50% bigger than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has an associated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) items until there is enough room for the new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; if it is FALSE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-insensitive. Case-insensitive comparison includes only the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ters in US-ASCII.  If \a copyKeys is TRUE (the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makes a copy of the cache keys, otherwise it copi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 char * pointer - slightly faster if you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s will never change, but very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FALS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will remove old, least recently used items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because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a k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,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AsciiCache. QAscii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provides an operator++()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;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. It also provides atFirst() and atLast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 if the iterator points to the first or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respectively. The isEmpty() function returns TRUE if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mpty; and count() 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a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ver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a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fore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