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embclasses.doc   3.0.0   edited Jul 10 10:1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 There should be no need to modify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wish to change font matching or cacheing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this class, unless you wish to change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lyphs are c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need to modify this class, but it should b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a different type of font renderer (e.g. f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fo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. You would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if you were, for instance, modify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textured fonts, in which case you would also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R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 If you wish to modify the way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cated in memory, subclass or modify QLinuxFbScreen. If you'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 you will need to subclass QScreen or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 Subcl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is optional in an accelerated driver (you w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so if the hardware supports a hardwar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ubclass the QGfxRaster template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lerated driver. If you're brave modifying QGfxRaster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ustomise how drawing is done or add support for a new bit depth/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is class unless porting Qt/Embedded to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ystem V I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modify this class unless porting Qt/Embedded to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out a Linux-style /dev/d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. There should be no reason to modify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 Modifying QWSKeyboar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you to support different types of keyboard (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rly standard US PC style keyboard is supported); subclas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way to handle non-pointer inpu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 QCalibratedMouseHandler is preferred for touchpane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filtering; inheriting QWSMouseHandler is the way to ad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ointing device (pen tablets, touchscreens, mice, track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only want to modify this if making deep and drastic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/Embedded window behaviour (alpha blended window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ason to modify this would be to us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rt of socket-like mechanism to communicate between Qt/Embe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in which case modify QWSClient too). If you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Unix domain sockets, modify QWSSocket/QWSServerSocket instead. Don't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QWS events to communicate between applications, use QCO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 There should be no reason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o use something radically different from Unix domain socke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between Qt/Embedd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 There should be no reason to modif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reason to modif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 The mechanism itself is designed to be bare-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ers to build whatever mechanism they like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 but you should subcla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odify window behaviour (point to click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llows mouse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 Subclass it in order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indow manager appearance (the equivalent of a Windows X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ment the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no reason to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Unix-domain sockets. Modify this if you're porting to a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but have something analogous to Unix-domain sockets (a byte-ori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, ordered transmission mechanism, although you can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t with something like a message queu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