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unctions.doc   3.0.0   edited Jun 22 13:3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Member Func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