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collection-compat.doc   3.0.0   edited Jun 14 09:5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ollection fak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rra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Array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array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rray class has been renamed &lt;b&gt; \l QMemArray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collec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Collection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collection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Collection class has been renamed &lt;b&gt; \l QPtrCollection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 class has been renamed &lt;b&gt; \l QPtrList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listitera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ListItera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list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ListIterator class has been renamed &lt;b&gt; \l QPtrListIterator &lt;/b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queu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Queue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queue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Queue class has been renamed &lt;b&gt; \l QPtrQueue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sta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Stack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stack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Stack class has been renamed &lt;b&gt; \l QPtrStack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ec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Vector Class Reference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vector.h&gt;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lass has been renamed &lt;b&gt; \l QPtrVector &lt;/b&gt;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