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focus.doc   3.0.0   edited Oct 9 07:09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of focus handling in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focu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Keyboard Focus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keyboard foc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's widgets handle keyboard focus in the ways that have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stomary in GUI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issue is that the user's keystrokes can be directed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veral windows on the screen, and any of several widgets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nded window.  When the user presses a key, they expec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right place, and the software must try to me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ation. The system must determine which application the key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rected at, which window within that application, and which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a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Focus mo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stoms which have evolved for directing keyboard focu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widget are the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The user presses Tab (or Shift+Tab) (or sometimes En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The user clicks a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The user presses a keyboard shortc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The user uses the mouse whe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The user moves the focus to a window, and the applica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gure out which widget within the window should get the foc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se motion mechanisms is different, and different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receive focus in only some of them.  We'll cover each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Tab or Shift+T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ab is by far the most common way to move focu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.  Sometimes in data-entry applications Enter doe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.  We will ignore that for the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ab, in all window systems in common use today, m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focus to the next widget in a circular per-window list. 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focus along the circular list in one direction, Shift+Tab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.  The order in which Tab presses move from widget to widg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the tab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, this list is kept in the \l QFocusData class.  There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cusData object per window, and widgets automatically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 to the end of it when \l QWidget::setFocusPolicy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 an appropriate \l QWidget::FocusPolicy.  You can cust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 order using \l QWidget::setTabOrder().  (If you don't,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moves focus in the order of widget construction.)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-manual.book Qt Designer\endlink provides a means of vi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tab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pressing Tab is so common, most widgets that can have 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upport tab focus.  The major exception is widget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rely used, and where there is some keyboard accelerat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handler that moves the foc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n a data entry dialog, there might be a field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necessary in one per cent of all cases.  In such a dialog,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ld skip this field, and the dialog could use one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chanism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If the program can determine whether the field is needed,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focus there when the user finishes entry and presses OK, 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presses Enter after finishing the other fields. Altern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field in the tab order but disable it. Enable it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appropriate in view of what the user has set i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The label for the field can include a keyboard shortc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focus to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another exception to Tab support is text-entry 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ust support tab; almost all text editors fall into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treats Control+Tab as Tab and Control+Shift+Tab as Shift+Tab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widgets can reimplement \l QWidget::event() and handle Tab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QWidget::event() to get normal processing of all other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since some systems use Control+Tab for other purpos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users aren't aware of Control+Tab anyway, this isn't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The user clicks a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erhaps even more common than pressing Tab on computer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or other pointing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to move the focus is slightly more powerful than Tab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oves the focus \e to a widget, for editor widgets it also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cursor (the widget's internal focus) to the spot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is cli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it is so common, it's a good idea to support it fo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.  People are used to it.  However, there is also an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to avoid it: you may not want to remove focus from the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t w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n a word processor, when the user clicks the 'B'</w:t>
      </w:r>
    </w:p>
    <w:p>
      <w:pPr>
        <w:pStyle w:val="PreformattedText"/>
        <w:bidi w:val="0"/>
        <w:spacing w:before="0" w:after="0"/>
        <w:jc w:val="left"/>
        <w:rPr/>
      </w:pPr>
      <w:r>
        <w:rPr/>
        <w:t>(boldface) tool button, what should happen to the keyboard focus?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it remain where it was, almost certainly in the editing wid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hould it move to the 'B' butt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vise supporting click-to-focus for widgets that suppor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, and to avoid it for most widgets where a mouse click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effect.  (For buttons, we also recommend adding a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cut - \l QButton and its subclasses make that very eas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, only the \l QWidget::setFocusPolicy() function a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-to-foc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The user presses a keyboard shortc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unusual for keyboard shortcuts to move the focus. 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 implicitly by opening modal dialogs, but also explicitl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cus accelerators such as those provided by \l QLabel::setBuddy()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GroupBox and \l QTab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vise supporting shortcut focus for all widgets that the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jump to.  For example, a tab dialog can hav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cuts for each of its pages, so the user can press e.g. Alt+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to the &lt;u&gt;P&lt;/u&gt;rinting page.  But don't overdo this -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few keys, and it's also important to provide 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mands.  Alt+P is also used for Paste, Play, Print and Print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\link accelerators.html standard list of shortcuts\endlink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The user uses the mouse whe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icrosoft Windows, mouse wheel usage is always hand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that has keyboard focus.  On Mac OS X and X11, it's hand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dget that gets other mouse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Qt handles this platform difference is by letting widgets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focus when the wheel is used.  With the right 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cy on each widget, applications can work idiomatically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, Mac OS X, and X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The user moves the focus to thi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ituation the application has to determine which widget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 should receive the foc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simple: if the focus has been in this window befor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widget to have focus should regain it.  Qt do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ocus has never been in this window before and you know where 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tart out, call \l QWidget::setFocus() on the widge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receive focus before you \l QWidget::show() it.  If you don't,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will pick some suitabl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