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tutorial.doc   2.2.4   edited 2001-01-1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utorial: The 14 Ste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\version .  It doesn't cover everything: The emphas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the programming philosophy of GUI programming,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introduced as needed.  Some commonly used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one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the \link simple-application.htm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lkthrough \endlink too.  That discuss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ll the common features (menu bars,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printing, a couple of dialogs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: Hello, World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.png" alt="Screenshot of tutorial o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ierarchy.html"&gt;reference documentation&lt;/a&gt;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, which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 A widget is a user interface object which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such as color, as well as the widget's cont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in() function is the entry point to the program. 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-line arguments.  This is a C/C++ feature.  It is not Q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t needs to process these argu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QApplication::argv()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sinc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the button should be in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\c main() passes control to Qt. 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If you're running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-geometry 100x200+10+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2.html chapter two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2: Calling it Qu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2.png" alt="Screenshot of tutorial two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1.html chapter one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3.html chapter thre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3: Family Valu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3.png" alt="Screenshot of tutorial thre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mother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mother (uh, family valu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,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, "Quit", and a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A child widget is always on top of its mother.  Whe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ipped by its mother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widget, the QVBox, automatically adds the child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box.  Since nothing else is added, the button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moth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ther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layout management to set a good size and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change policy?  What happens if you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4.html chapter four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4: Let There Be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4.png" alt="Screenshot of tutorial four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 Sinc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,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 To create a top 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 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 In the next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, they just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where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baby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ough. 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,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5.html chapter fi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5: Building Block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5.png" alt="Screenshot of tutorial fi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here. 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; QSlider and QLCDNumber. 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constructor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 too,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which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is instance is set up to display two digits,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 and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a widget where the user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 Here,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,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 Sinc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Neither of the objects know about the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 Notice how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they would look stupi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change mode.  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6.html chapter six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6: Building Blocks Galore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6.png" alt="Screenshot of tutorial six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main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This sort of widget is not very useful, so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som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5.html#constructor"&gt;MyWidget constructor&lt;/a&gt; in chapter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'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7.html chapter s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7.html tutorial 7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7: One Thing Leads to Anoth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7.png" alt="Screenshot of tutorial s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main.cpp&lt;/a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and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 If you don't use it al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. 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like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and #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compilation of big projects much faster, sinc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etaobjects.html"&gt;meta object fil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,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, i.e.  they can only b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t6/main.cpp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you'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: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 Signals can be connected to other signa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,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, entirely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 forward,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 forwa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,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, when we create the 16 LCDRange obje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together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 Each one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 Sinc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8.html chapter eight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8.html tutorial 8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8: Preparing for Batt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8.png" alt="Screenshot of tutorial eight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,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, we'll discuss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 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,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,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 (For this widget,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 a paint event to the widg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,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,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we include a single LCDRange and a CannonField in our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 In our example,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, but by doing the last connect(),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only emit the angleChanged() sign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'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 However, now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QGridLayout isn't a widget,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,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 right cell.  (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, y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ft column isn't (it has stretch factor 0 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last action is to set \c angle to have keyboard foc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keyboard input will go to the LCDRang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now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on resize, CannonField is gives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,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-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Meta-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9.html chapter nin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9.html tutorial 9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9: With Cannon You Ca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9.png" alt="Screenshot of tutorial ni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become graphic,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9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 or something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 Here, we set it to use a blue brush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. 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Painter, i.e.  moves it by an offset.  Here we set the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bottom left corner of the widget.  The x and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, i.e.  all the y coordinates inside the widge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(see \link coordsys.html The Coordinate System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drawing direction is counter-clockwise. 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 left corner of the widget. 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oordinate system is first translated,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1.png" alt="The cannon, translated but not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, sinc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2.png" alt="The cannon, translated and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 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single correct color allocation strateg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 There are several other alloc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you can ignore this - the default is good.  Occasion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unusual color use look bad, and oft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-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0.html chapter t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0.html tutorial 10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0: Smooth as Sil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0.png" alt="Screenshot of tutorial t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 The only difference is that sinc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 Less, and you get drawing errors. 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First we create a rectangle with the size 50x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,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1.html chapter el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1.html tutorial 11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1: Giving It a Sho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1.png" alt="Screenshot of tutorial el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,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 Finally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.  Else,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 This will send a single pain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ow,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s. 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 In the same operation,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 (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2.html chapter twel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2.html tutorial 12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2: Hanging in the Air the Way Bricks Don'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2.png" alt="Screenshot of tutorial twel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sinc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; a QLabel. 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,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ext,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  it has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 Sinc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only succeed the first time this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 Next,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lculate the target's center point. 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y=35,width=190,height=255), (i.e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values are x = 200..390 and y = 35..290) in a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put y position 0 at the bottom edge of the widge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s increase upwards.  x is as normal, with 0 at the left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,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if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 If it does, the shot has hit the target (ouch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,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e target too is painted,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 and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 when pressed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easy:)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3.html chapter thi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3.html tutorial 13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3: Game Ov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3.png" alt="Screenshot of tutorial thi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: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,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,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, we add the QLCDNumber,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, but classes like QVBox do not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,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;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 This 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.  For example, a multi-player version of t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o hit ten times could use the CannonFiel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, we return immediately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we stop the shot, set the game over flag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  \c gameEnded is TRUE. 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,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, we first set a black pen. 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 Next,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 Finally,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only notice this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draw the shot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h.html gamebrd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: \c hits and \c shotsLeft,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 Caveat programmor. 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 and connect the New Game button like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sinc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,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 If the game is over or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 We decrement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 If there are no shots left, the game is ov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 First,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 Note that this is the only place in the program that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 Next, we reset the number of hits, restar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 MyWidget is gone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4.html chapter fou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4.html tutorial 14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4: Facing the Wall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4.png" alt="Screenshot of tutorial fou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,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, introduce mouse events to CannonFie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 there are three ways to miss. 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 too,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 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 Finally,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if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 Sinc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rol-Q is pressed.  Sinc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ontrol-Q to do the same thing as Alt-Q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ontrol-Q, and anyway it shows how d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 They're actually Qt::Key_Enter etc.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igorr@ifi.uio.no"&gt;Igor Rafienko&lt;/a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ud.ifi.uio.no/~igorr/downlo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&lt;/a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reakout game and gi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kde.org"&gt;KDE projec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write your own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