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map.doc   2.2.1   edited 2000-08-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Map and QMap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Map q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Map class is a value based template class that provides a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sh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Map\&lt;Key,Data\&gt; to create a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keys of type Key and values of type Data. QMap does not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s to the members of the map. Instead, it holds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member. For that reason this kind of classes is called "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" while QList and QDict are "reference bas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classes can not be used within a QMap, for exampl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ived from QObject and thus all classes that implement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values can be used in a QMap. To qualify as a value,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 copy constru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n assignment ope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default constructor, i.e. a constructor that does not take 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C++ defaults to field-by-field assignment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constructors if no explicit version is supplied. In many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ss used for the key requires that the \c operator&lt; i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fines a total order on th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ma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): s(0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 const QString&amp; name, int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n(name), s(sal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    name()   const</w:t>
        <w:tab/>
        <w:t xml:space="preserve"> </w:t>
        <w:tab/>
        <w:t>{ return 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 xml:space="preserve">    salary() const</w:t>
        <w:tab/>
        <w:t xml:space="preserve"> </w:t>
        <w:tab/>
        <w:t>{ return 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 xml:space="preserve">    setSalary( int salary )</w:t>
        <w:tab/>
        <w:t>{ s = 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  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  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Map&lt;QString,Employee&gt; Employee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Map map;</w:t>
        <w:tab/>
        <w:tab/>
        <w:t>// map of Employ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.insert( "Gates", Employee("Bill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.insert( "Ballmer", Employee("Steve",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.insert( "Sommer,", Employee("Ron", 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 joe( "Joe", 50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.insert( "Doe", jo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e.setSalary( 4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Map::Iterat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 it = map.begin(); it != map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, %s earns %d\n", it.key().latin1(), it.data().name().latin1(), it.data().salary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llmer, Stev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, Joe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tes, Bill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mer, Ron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can see, the latest changes to Joe's salary did not affect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ist because the map created a copy of Joe's entry. In addi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notice that the items are alphabetically sorted when it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ways to find values in the list. The first one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nd() function. It returns an iterator pointing 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or the end() iterator it no such elemen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pproach uses the operator[]. But be warned: If you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element you are searching for is really in the list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not use operator[]. The following example illustrates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Map&lt;QString,QString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.insert( "Weis", "Torbe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 &lt;&lt; map["Weis"] &lt;&lt; map["Ettrich"]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QMap&lt;QString,QString&gt;&amp; map2 =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 &lt;&lt; map2["Weis"] &lt;&lt; map2["Reggie"]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de fragment will print out "Torben", "" and the second par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"Torben", "". In addition the first fragment inserted an empt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key "Ettrich". The second one did not insert an empty ent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"Reggie" because the const operator[] was used which can not do inser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if you are not sure whether a certain element is in the map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find() and 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just want to know whether a certain key is contained in the 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e contains() function is what you are looking for. In addition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s you how many keys there are currently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method for traversing a map is to use the functions 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nd().  With a simple for loop as shown in the exampl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e over the complete map.  It is safe to hav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s at the same time. If some member of the map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only iterators pointing to the removed member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. Inserting in the map does not invalidate any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QMap is value based there is no need to care about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s in the list. The list holds its own copies and wil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if the corresponding member or the list itself is delet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force the list to free all of its item with clea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 is implicitly shared. This means you can just mak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p in time O(1). If multiple QMap instances share the sam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ne is modifying the map's data then this modifying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a copy and modifies its private copy - thus it does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instances.  From a developer's point of view you can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 QMap and a copy of this map have nothing to do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ways of inserting new elements in a list. One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() method while the other one uses operator[]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QMap&lt;QString,QString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["Weis"] = "Torbe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can be removed from the map in two ways. The first is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to the remove(). The other possibility is to pas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to remove() which will delete the entry with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. In addition you can clear the entire map using the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::QMa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empty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::QMap( const Q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a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eration costs O(1) time since QMap is implicit sha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instance applying modifications to a shared list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which takes in turn O(n) time. However returning a QMap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is very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::~QMa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map. References to the values in the map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s of this map become invalidated. Since QMap is highly tu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erformance you won't see warnings if you use invalid it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it is impossible for an iterator to check wheth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&lt;Key, T&gt;&amp; QMap::operator= (const QMap&lt;Key, T&gt;&amp; 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a m to this map and returns a reference to this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of the current map become invalida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.  The cost of such an assignment is O(1) since Q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icitly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Map::operator[] ( const Key&amp;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value associated with the key \a k. If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is present then a reference to an empty item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Map::operator[] ( const Key&amp; k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value associated with the key \a k. If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is present then an empty item is inserted with thi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reference to the item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is operator in two directions: For reading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QMap&lt;QString,QString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[ "Weis" ] = "Torbe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eam &lt;&lt; map[ "Weis" 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Map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ap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list is empty, i.e. count() == 0.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Map::insert( const Key&amp; key, const T&amp; val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a value with key \a 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at the inser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Map::remove( Iterator 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t position \a it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lear()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Map::remove( const Key&amp; k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with the key \a 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Map::replace( const Key&amp; k, const T&amp; v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s the value with key \a k from the map if poss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new value \a v with key \a k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 remove()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Map::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Map::find( const Key&amp; k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key \a k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end() if no key did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Map::find( const Key&amp;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key \a k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end() if no key did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Map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ap::contains( const Key&amp;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key \a k is contained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Map::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first element in the ma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end() if the map is emp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end()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Map::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first element in the ma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end() if the map is emp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end() QMap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Map::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behind the last element in the ma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begin() if the map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begin()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Map::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behind the last element in the ma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begin() if the map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begin() QMap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Map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ap does not share its data with another QMap instanc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hing happens, otherwise the function creates a new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and detaches from the shared one. This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ever the map is modified.  The implicit sharing mechanis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operator&gt;&gt;( QDataStream&amp; s, Q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lates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a map from the stream. The types \a Key and \a T must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eaming operator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operator&lt;&lt;( QDataStream&amp; s, const Q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lates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a map to the stream. The types \a Key and \a T must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eaming operator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MapIterator q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MapIterator class provides an iterator for Q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not create an iterator by yourself. Instead you have to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ap to give you one. An iterator has only the size of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32 bit machines that means 4 bytes otherwise 8 bytes. Tha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very fast. In fact they resemble the semantics of poin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 as possible and they are almost as fast as usual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ma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): s(0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 const QString&amp; name, int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n(name), s(sal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    name()   const</w:t>
        <w:tab/>
        <w:t xml:space="preserve"> </w:t>
        <w:tab/>
        <w:t>{ return 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 xml:space="preserve">    salary() const</w:t>
        <w:tab/>
        <w:t xml:space="preserve"> </w:t>
        <w:tab/>
        <w:t>{ return 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 xml:space="preserve">    setSalary( int salary )</w:t>
        <w:tab/>
        <w:t>{ s = 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  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  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Map&lt;QString,Employee&gt; Employee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Map map;</w:t>
        <w:tab/>
        <w:tab/>
        <w:t>// map of Employ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.insert( "Gates", Employee("Bill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.insert( "Ballmer", Employee("Steve",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.insert( "Sommer,", Employee("Ron", 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 joe( "Joe", 50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.insert( "Doe", jo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e.setSalary( 4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Map::Iterat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 it = map.begin(); it != map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, %s earns %d\n", it.key().latin1(), it.data().name().latin1(), it.data().salary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llmer, Stev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, Joe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tes, Bill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mer, Ron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way to traverse a map is to use iterators.  QMap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mized for performance and memory usage.  On the other h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that you have to be a bit more careful by w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ing. QMap does not know about all its iterators and the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even know to which map they belong. That makes things fa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m but a bit dangerous because it is up to you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s you are using are still valid. QDictIterator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ive warnings while QMapIterator may end up in an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very Iterator there is a ConstIterator. When accessing a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const environment or if the reference or pointer to the 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elf const, then you have to use the ConstIterator. Its seman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the same, but it returns only const references to the item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Iterator::QMap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n uninitial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n QMapIterator::QMapIterator (QMapNode&lt;K, T&gt; * 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starting at node \a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Iterator::QMapIterator( const QMapIterator&lt;K,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Iterator::~QMap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Iterator&lt;K,T&gt;&amp; QMap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 The iterator can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it reached the end of the map. Incrementing the iterat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Iterator&lt;K,T&gt; QMap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++ makes the succeeding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 The iterator can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it reached the end of the map. Incrementing the iterat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Iterator&lt;K,T&gt;&amp; QMap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 The iterator can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it reached the beginning of the map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as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Iterator&lt;K,T&gt; QMapIterator::operator--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 The iterator can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it reached the beginning of the map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as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MapIterator::operator*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erix operator. Returns a reference to the current item.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dat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Map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erix operator. Returns a const reference to the current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dat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apIterator::operator==( const QMapIterator&lt;K,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iterators and returns TRUE if they point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apIterator::operator!=( const QMapIterator&lt;K,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iterators and returns TRUE if they point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MapIterator::data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MapIterator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reference to the data of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K&amp; QMapIterator::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reference to the data of the curren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Con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MapConstIterator q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MapConstIterator class provides an iterator for Q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ntrast to QMapIterator this class is used to iterate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map. It does not allow to modify the values of the map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ould break the const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s on QMap iterators see QMap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Map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::QMapCon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uninitial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n QMapConstIterator::QMapConstIterator (QMapNode&lt;K, T&gt; * 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starting at node \a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::QMapConstIterator( const QMapConstIterator&lt;K,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::QMapConstIterator( const QMapIterator&lt;K,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::~QMapCon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&lt;K,T&gt;&amp; QMapCon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 The iterator can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it reached the end of the map. Incrementing the iterat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&lt;K,T&gt; QMapConst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++ makes the succeeding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 The iterator can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it reached the end of the map. Incrementing the iterat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&lt;K,T&gt;&amp; QMapConst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 The iterator can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it reached the beginning of the map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as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&lt;K,T&gt; QMapConstIterator::operator--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 The iterator can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it reached the beginning of the map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as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MapConst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erix operator. Returns a const reference to the current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dat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apConstIterator::operator==( const QMapConstIterator&lt;K,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iterators and returns TRUE if they point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apConstIterator::operator!=( const QMapConstIterator&lt;K,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iterators and returns TRUE if they point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MapConstIterator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reference to the data of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K&amp; QMapConstIterator::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reference to the curren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