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.doc   2.2.0   edited 2000-08-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with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1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the XML terminolog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information how to use the XML classes in Qt.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XML you should look at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a href="http://www.w3.org/XML/"&gt;http://www.w3.org/XML/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overview"&gt;Overview of the XML architecture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two interfaces for XML: SAX2 and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2 is a very popular Java interface for XML parsers. It was also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anguages. The interface in Qt is designed after th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naming was adjus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egginson.com/SAX/"&gt;http://www.megginson.com/SAX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miss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all classes that are in the Java interface for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1 is a W3C Recommendation for XML interfaces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1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DOM/"&gt;http://www.w3.org/DOM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 href="xml-sax.html"&gt;How to use the Qt SAX2 classes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usage of SA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he parses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n SAX2 is normally referred to as "reader"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lass, \l QXmlReader, which defines the interface for al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provides one implementation of a reade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gives you a serial access to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; i.e. the reader will parse the document serially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parsing events as soon as he find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install a certain handler class if he wants to get infor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ts. The following handler clas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a nota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self instead of letting the rea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more DTD related events (e.g. an attribute declara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rare occasions you are intrested i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DTD, comments, etc.) There might be rar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trested i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ll abstract classes describing the interface.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efault implementation of all these handler classes (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). So a user has only to implement the function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trested in. The default implementation is "do not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XML data is read through a special class, \l QXmlInput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ore classes for SAX2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get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namespace 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description of the usage se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 href="xml-sax.html"&gt;How to use the Qt SAX2 classes&lt;/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. DOM gives a hierarchical view of the document (tre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is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all node classes and the node class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f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collection classes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l QDomImplementation allows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started and for a description of the basic usage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cumentation of \l QDom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