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nd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a direct-manipulation model for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information between and within applications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unction to the cut-and-paste clipboard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drag, for example in a \link QWidget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otion event\endlink, create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subclass appropriate for your medi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extDrag for text and QImageDrag for images.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() method. This is all you need for simpl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DragObject is not deleted after the dr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needs to persist after the drag is apparently finish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still be communicating with another process.  Eventually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bject. 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deleted.  For this reason, you should be careful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opp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idget (e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EnterEvent() dragEnter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LeaveEvent() dragLeaveEvent()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The Clipboar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all subclasses of QMimeSource - the clas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f you bas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on QDragObject, you not only get drag-and-drop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get traditional cut-and-paste for free - the QClip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setData(QMimeSource*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QMimeSource* data()const \endcode.  With these, you can triv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your drag-and-drop oriented 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QDragObject subclasses as part of file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has a subclass of QDragObject that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 designs in DXF format, your saving and loading cod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open(IO_Write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writeBlock( tmp-&gt;encodedData( "image/x-dx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open(IO_Reay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DxfDrag" - because in the future you might ext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XF, DWG, SVF, WMF, or even QPicture data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-and-drop ac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mpler cases, the target of a drag-and-drop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data being dragged and the source deci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the original.  This is the "Copy" action in QDrop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may also choose to understand other actions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and Link actions.  If the target understands the Mov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ponsible for both the copy and delete operations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ttempt to delete the data itself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the Link, it stores some kind of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again the source does not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widget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#advanced&gt;Advanced Drag-and-Drop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ajor use of drag actions is when us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uch as text/uri-list, where the dragged data is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Adding new drag-and-drop typ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ggested in the DXF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not limited to text and images. 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ragged and dropped.  To drag information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pplications need a way to agree on the typ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both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hey do i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&lt;a href="http://www.rfc-editor.org/rfc/rfc1341.txt"&gt;MIME types&lt;/a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rag source provides a list of MIME types that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dered from most appropriate to least appropriate), and the dro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 which of those it can handle. For example, QTextDra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e "&lt;tt&gt;text/plain&lt;/tt&gt;" MIME type (ordinary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), and the Unicode formats "&lt;tt&gt;text/utf16&lt;/tt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tt&gt;text/utf8&lt;/tt&gt;"; QImageDrag provides for "&lt;tt&gt;image/&lt;/tt&gt;&lt;tt&gt;*&lt;/tt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tt&gt;*&lt;/tt&gt; is any image format that \l QImageIO support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riDrag subclass provides "&lt;tt&gt;text/uri-list&lt;/tt&gt;", a standard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a list of 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available QDragObject sub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most important step is to look for exist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ppropriate - the Internet Assigned Number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ana.org"&gt;IANA&lt;/a&gt;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www.isi.edu/in-notes/iana/assignments/media-type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list of MIME media typ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si.edu"&gt;ISI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ximizes inter-operability of your softwar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an additional media type, subclass either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StoredDrag. Subclass QDragObject when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ultiple media types. Subclass the simpler QStore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typ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and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rag-only or drop-only support for a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StoredDrag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the same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name=advanced&gt;&lt;h3&gt;Advanced Drag-and-Drop&lt;/h3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en later paste it. 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, the user can drag a \e copy of the information o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he information itself to a new place (\e moving i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model however has an additional com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n't know whether the user want to cut or cop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 (paste) is done! For dragging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no difference, but for dragging within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must take a little extra care not to t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feet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ext around in a document, the drag start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idgets are more specific than just a "yes" or "no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ata is dragged onto them.  For example, a CAD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cept drops of text onto text objects in the view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utations to find objects are particularl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find improved performance if you te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 for which 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MoveEvent() can also be used if you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feedback as the drag progresses, to start ti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window, or whatever you need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scrolling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mplete example of drag and drop,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dragdrop example program, or the QMul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Inter-operating with other applica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class="r" href="http://www.cco.caltech.edu/~jafl/xdnd/"&gt;XDND protoco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while on Windows Qt uses the OLE standard. 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ND uses MIME, so no trans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API is the same regardless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ME naming conventions for their clipboa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, Qt ha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lating proprietary clipboard format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 types. 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do such translations now, contact you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Qt also supports drops via the Motif Drag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st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rior permission. 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uitability of this software for any purpo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