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1.1   edited 2000-05-2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1.1   edited 2000-05-2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EEE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1.html"&gt;  Key Features in Qt 2.1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1.html"&gt;  Detailed Change Notes for Qt 2.1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11.html"&gt;  Detailed Change Notes for Qt 2.1.1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0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Introduction to the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 Programm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s For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 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Qt OpenGL 3D Graphic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t Free Edition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itle&gt;Qt API Structure Overview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PI Structure Overview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EEE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&lt;td&gt; Everything you need for a typical modern main applic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&lt;td&gt; The GUI primitives like buttons, combo-boxes, scrollba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