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Layou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riting your own layout 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