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emplate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Template Library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containers based on \l QCollection, 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mplements a value-based approach comparable to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mplate Library (S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urrently provides the containers \l QMap, \l QValueList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Stack plus a set of iterators and algorithms operating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For convenience, it also includes a predefined clas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List that stores a list of unicode string wit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specific functions such as QStringList::gre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List::split(), and QStringList::jo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Collection and friends store pointers to objects,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opies of the actual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values. Both concepts have their specific pros and 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kind of data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u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