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unicode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multi-byte character set, portable across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 and with decent coverage over mo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ingle-locale; it includes no code p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that make software harder to write and tes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character set that's reasonably multiplatform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rolltech uses Unicode as the native character set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standard i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2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using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: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, so that Qt provide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Windows platforms that do not support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benefit from Unicode, we recommend using QString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-visible strings,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Use \l QKeyEvent::text() for keyboard input in an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you write; it does not make much difference for slow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stern Europe or North America, but for fast typists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built-in \l QTextCodec class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know how to translate between Unicode and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support programs that must talk to oth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files in legac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However, applications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o whatever encoding the system and fonts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perating system, locale, font availability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haracters used, this conversion may be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tend this in upcoming versions, with emphasi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ca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