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anvas.doc   3.3.1   edited Aug 13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anvas. The canvas can contain an arbitrary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 QCanvasItems \endlink. Canvas items can hav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ize and content, can be freely moved around in the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ecked for collisions. Canvas items can be 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nvas automatically and animated canva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QCanvasSprite. (If you require 3D graphics se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.html OpenGL module 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uses a document/view model. The \l QCanvas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a particular view of a canvas. Multiple view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nvas at the same time. Every view can u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on the canvas which makes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anvas.png" alt="Screenshot of a 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predefined \l QCanvas item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 -- An abstract base class for all 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Ellipse -- An ellipse or "pi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Line --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 --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alItem -- A base class for i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hape. Most canvas items derive from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Rectangle -- A rectangle. The rectangle cannot be til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Rotated rectangles can be drawn using QCanvas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line -- A multi-bezier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rite -- An animat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Text --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 \l QCanvasPixmap and \l QCanvasPixmapArra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 QCanvasSprite to show animated and moving pix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items can be created by inher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 classes. It is easiest to inher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's derived classes (usually \l QCanvasPolygonalItem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herit QCanvas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examples/canvas for an example that shows off some of QCanv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