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vfb.doc   3.3.0   edited Dec 9 17:3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qvf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allows Qt/Embedded programs to be develo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ktop machine, without switching between console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located in \c $QTDIR/tools/qv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the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e Qt/Embedded with the \c -qvfb argument and compile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qv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\c qvfb as a normal Qt/X11 application and run it. Do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it as a Qt/Embed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 a Qt/Embedded master application (i.e.,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 with the QApplication::GuiServer flag or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ws command line parameter). You can specify to the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use the virtual framebuffer driv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app -qws -display QVFb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/Embedded will autodetect qvfb, so you can omit the \c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arameter if you know that qvfb is running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supports qvfb. (If this is not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/Embedded will write to the real framebuffer, and your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will be corrup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fb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width \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width of the virtual framebuffer (default: 2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-height \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height of the virtual framebuffer (default: 3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depth \e 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depth of the virtual framebuffer (1, 8 or 32; default: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no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display the X11 cursor in the framebuff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qwsdisplay \e :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/Embedded display id to provide (default: :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Virtual Framebuffer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emulates a framebuffer using a shar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rtual frame buffer) and a utility to display the framebu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\c qvfb). The regions of the display that have changed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so you will see discrete snapshots of the framebuff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ach individual drawing operation. For this reason dra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lickering may not be apparent until the program is run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refresh rate can be set via the &lt;b&gt;View|Refresh Rat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 This will cause \c qvfb to check for updated reg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 The rate is a target only. If little drawi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the framebuffer will not show any updates betwe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If an application is displaying an animation the up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quent, then the application and \c qvfb will compe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events are passed to the Qt/Embedded master proc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a development tool only. No security iss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ed in the virtual framebuffer design. It should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duction environment; do not configure production libraries with \c -qv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