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2.3   edited Sep 9 12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white&gt;&lt;td colspan=3 align=center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white&gt;&lt;td colspan=3 align=center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