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bject.doc   3.2.3   edited Nov 7 16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 (See \link #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VERRID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just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.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ber functions must be inherited from the first inheri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e above: The type of a propert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\link QValueList QValueList\&lt;QVariant\&gt;\endlink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p QMap\&lt;QString,QVariant\&gt;\end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type must be specified as \c QValueList or as \c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ithout their templat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\c QValueList and \c QMap properties the valu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Variant whose value is the entire list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herit a QObject subclass you may wish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some of the class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QWidget we have the autoMask property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autoMask READ autoMask WRITE setAutoMask DESIGNABLE false SCRIPTABL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to make the auto mask property designable in som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Similarly some classes will need this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able (e.g. for QSA). This is achieved by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perty in a subclass. In QCheckBox,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autoMask DESIGNABLE true SCRIPTABL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QToolButton. By default QToolButton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Button" property, because that's what it inherits from Q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toggleButton READ is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to make our tool buttons able to be toggled, so w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in QToolButton, and use the following proper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toggleButton WRITE set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ad-write (and scriptable and designable,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function) boolean property "toggleButton"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ll the necessary work in you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, you may need to call the base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ble::contentsMouseMoveEvent( QMouseEvent *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able::contentsMouseMoveEvent( me ); // ha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base class's function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verything yourself; but if you only want to exte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functionality, then you implement what you wan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ev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t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ke = (QKeyEvent *)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vt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ce = (QCustomEvent*) 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v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