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mmercialeditions.doc   3.2.2   edited Aug 31 13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rite commercial, proprietary and non-fre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the Professional Edition or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free/open sourc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using a recognized open source license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reeeditions.html Qt Fre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a Qt commercial edition includes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Qt for Microsoft Windows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nterpris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\link http://www.trolltech.com/products/embedde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\endlink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rolltech's web site, you can fi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licensing.htm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pricing.html price lists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Professional Edition, Qt Enterprise Edition, and other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&lt;a href=index.html"&gt;Qt Base Modules (Tool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, Dialogs)&lt;/a&gt;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