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vfb.doc   3.3.6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qvfb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allows Qt/Embedded programs to be develo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ktop machine, without switching between consoles and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is located in \c $QTDIR/tools/qv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ing the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s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nfigure Qt/Embedded with the \c -qvfb argument and compile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qv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mpile \c qvfb as a normal Qt/X11 application and run it. Do \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it as a Qt/Embedd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art a Qt/Embedded master application (i.e.,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 with the QApplication::GuiServer flag or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ws command line parameter). You can specify to the ser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 use the virtual framebuffer driver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app -qws -display QVFb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/Embedded will autodetect qvfb, so you can omit the \c 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parameter if you know that qvfb is running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t/Embedded library supports qvfb. (If this is not th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/Embedded will write to the real framebuffer, and your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will be corrup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vfb supports the following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Option \i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 -width \e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width of the virtual framebuffer (default: 2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-height \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height of the virtual framebuffer (default: 3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 -depth \e dep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depth of the virtual framebuffer (1, 8 or 32; default: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 -no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o not display the X11 cursor in the framebuff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 -qwsdisplay \e :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t/Embedded display id to provide (default: :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Virtual Framebuffer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emulates a framebuffer using a shared memor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virtual frame buffer) and a utility to display the framebuff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(\c qvfb). The regions of the display that have changed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, so you will see discrete snapshots of the framebuff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ach individual drawing operation. For this reason draw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flickering may not be apparent until the program is run using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refresh rate can be set via the &lt;b&gt;View|Refresh Rat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. This will cause \c qvfb to check for updated regio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. The rate is a target only. If little drawing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the framebuffer will not show any updates betwe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If an application is displaying an animation the upd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quent, then the application and \c qvfb will compe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keyboard events are passed to the Qt/Embedded master proces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is a development tool only. No security issu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sidered in the virtual framebuffer design. It should be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duction environment; do not configure production libraries with \c -qv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