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integration.doc   3.3.1   edited May 27 2003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ocumentation of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3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ge integr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About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sual Studio Integration Plugin is currently available only to us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Studio 6, it offers simple ways of doing common tasks when wri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t appl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install Qt, the integration plugin should be installed for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ever, sometimes this does  not happen, so to install the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ugin manually just carry out the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Bring up a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cd %QTDIR%\tools\designer\integration\qmsdev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Type 'nmake' in that 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tart up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Select Tools | Customize | Add-ins and Macro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Ensure that there is a tick next to QMsDev Developer Studio Add-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ick Cl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e integration plugin should be installed.  If this did not work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I suggest you contact your friendly Trolltech Support team giving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what part went wro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How to uninstall the Visual Studio Integration Plu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want to uninstall the integration plugin, just carry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Close down any instances of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Delete the file '%MSDevDir%\addins\qmsdev.d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What can the Visual Studio Integration Plugin d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gration plugin offers a few things that you can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y are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New Qt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Open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Write Q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Use Qt In Current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 Add M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Project' button allows you to create a simple Qt projec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tending.  All you need to do is fill in the form and if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Dialog' or 'Main Window' without MDI support then it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for you.  When you have finished with the form in Qt Desig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save it and it will appear in a ready made Qt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select 'Main Window' with 'MDI Support' then it will simply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de skeleton in a project which you will need to populate with your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New Qt Dialog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New Qt Dialog' button works in two ways, you can use it to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for your project, or you can  use it to insert an already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log into your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create a new dialog then all you need to do is specify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ialog file should be saved and give it a name.  This will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t Designer to allow you to edit your newly created dialog and ad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ing  projec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add an existing dialog to your project, then just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evant ui file.  This will then add it to your existing project and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levant steps to create the generated code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Qt Designer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Qt Designer' button simply starts up Qt Designer, it has no 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existing project so whatever you do with it will not e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projects.  It can also be started up by using the Ctrl+Shift+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Open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Open Qt Project' button will allow you to easily convert an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into a .dsp file which you can insert into you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space.  When you click the 'Open Qt Project' button, just selec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sting qmake project file (.pro) and then click OK.  You will get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 when it has done which tells you to insert the newly created .ds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o your existing work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Write Q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Write Qt Project' button will create a qmake project (.pro)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roject so that you can easily copy  the files o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 and be able to use qmake to create a Makefile on tha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tform.  All you need to do is make the project you wish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for the current project and click on the button.  Just na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ke project file and click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Use Qt In Current Project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Use Qt In Current Project' button simply adds in the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for the current project so that it links against Q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any other settings needed to use Qt in that pro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ction1 Using the 'Add MOC'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dd MOC' button will add in the custom build step for the selec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that it creates any needed MOC files and it will  add thes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to the project.  All you need to do to use it is click on a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Q_OBJECT and click the butt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only need to use this button if you added a file that has Q_OBJE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by hand, you don't need to use this if you used any of the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tioned buttons.  It can also be invoked by using the Ctrl+Shift+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ation in Visual Stud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