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ex.doc   3.2.3   edited Sep 9 13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index.doc   3.2.3   edited Sep 9 13:3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