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winsystem.doc   3.2.2   edited Sep 9 12:5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