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(or \c tmake)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contact Trolltech technical support or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::loadCharmapFile() function to build a data-driven co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roach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presentations. Such localization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ropriate tr() strings, even "magic" words, as th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ystem influences the support Qt provides on that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plications written with Qt need not generally be too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or version numbers, we hope to add support for your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until everyone can use Qt and all the program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 (European Latin-1 and KOI8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multi-byte encodings (East Asian EUC-JP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Support for the "complex" encodings: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.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(Hindi, Devanagari, Bengali, etc.)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\link scripts.html the documentation about wri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inclusion in the official Qt distribu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. This means better font support in the font serv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elopments like the True Type font server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cs.ed.ac.uk/home/jec/programs/xfsft/ xfsft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sunsite.unc.edu/pub/Linux/X11/fonts/ xfstt \endlink, and x-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link http://www.ietf.org/rfc/rfc2279.txt UTF-8 \endlin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encoding) filenames such as with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un.com/software/white-papers/wp-unicode/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a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