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Furthermore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st the return value;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bar message in case printing takes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 and decide that we wish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nter or do no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lect the font our \l QTextEdit object returns as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nd set up some 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diting widget contains more lines, we want to prin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print a line, we make sure that there is space for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ge. If not, we start a ne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ur lines to tell the user what we're doing, two lines to do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know that there's space for the current 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ont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-&gt;text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and we use the painter to prin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s uses the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but a QPainter function. QPainter work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s mentioned and has a device independent API.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 independent, too, therefore it is less likel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ll have odd bugs. (If the same code is used to prin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on the screen, it's less likely that you'll have print-on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ne, we keep count of how much of the paper we'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we've printed all of the text in the editing wi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ld the printer to finish off the last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user receives the message 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infor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effort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\e ApplicationWindow()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