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ql.doc   3.1.0   edited Oct 30 15:3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 It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y), QOCI8 (Oracle 8 and 9), QTDS7 (Sybase Adaptive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QL Server), QPSQL7 (PostgreSQL 6 and 7) and QMYSQL3 (MySQ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of these drivers aren't included in the Qt Free Ed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