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ndices.doc   3.1.0-b2   edited Sep 3 09:3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index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2 cellspacing=1 border=0 width=100% bgcolor=#e5e5e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outqt.html About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ditions.html Qt Edi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monproblems.html FAQ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insystem.html  Window system specific not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yhowto.html How to buy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nstallation.html Install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ow-to-learn-qt.html How to Learn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utorial.html Tutorial #1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tutorial2.html Tutorial #2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xamples.ht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tep-by-step-examples.html Step-by-step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pap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keyfeatures30.html   Key Features in Qt 3.0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developer/changes/ Change Histo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orting.html   Porting from Qt 2.x to Qt 3.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doc.trolltech.com/qq/index.html &lt;i&gt;Qt Quarterly&lt;/i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es.html   Al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nclasses.html   Ma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oups.html   Group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nnotated.html   Annotat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ierarchy.html   Inheritance Hierarch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chart.html   Class Chart (imag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unctions.html   All Functions (long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aders.html   Header File Inde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tp://ftp.trolltech.com/qt/pdf/3.0/ Documentation in PDF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tp://ftp.trolltech.com/qt/man/ Documentation in man pag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dules.html   All Modu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  Canva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  Icon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  Networ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  OpenG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  SQ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  Tab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  Workspa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  XM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.html   ActiveQt Framewor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verviews-list.html All Overviews and HOWTO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.html   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ignalsandslots.html  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etry.html   Window Geometry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andfilters.html  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18n.html   Internationalization (i18n)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bug.html  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s.html  Thread Support in Qt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.html  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ictures.html   Widget Screensh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roll.html  About Trolltech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ghowto.html  How to report a bu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linglists.html  Mailing List Inform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tools-list.html All Tool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designer-manual.book  Qt Design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linguist-manual.book  Qt Linguis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assistant.book  Qt Assista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make-manual.book  qmak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celerators.html   Standard Accel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.html  Q Public Licen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pl.html  GNU General Public Licen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s.html  Other Licenses used in Qt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redits.html  Credi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oup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provides a way of navigating Qt's classes b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lasses together. Some classes may appear in more than 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stractwidgets.html   Abstrac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bstract widget classes usable through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dvanced.html   Advanced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vanced GUI widgets such as listviews and progres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asic.html   Basic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ic GUI widgets such as buttons, comboboxes and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model.html  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faces and helper classes for the Qt Compon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atabase.html Databa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atabase related classes, e.g. for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ime.html   Date and Tim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handling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raganddrop.html  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dealing with drag and drop and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an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nvironment.html   Environ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various global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handling, access to system settings and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.html Ev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.html  Non-GUI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llection classes such as list, queue, stack and string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lasses that can be used without needing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aphics.html   Graphics and Print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drawing (and printing) primit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. (See also \link images.html Image Process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lpsystem.html   Help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provide online-hel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mages.html   Image Process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igital image encoding, decoding and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anagement.html   Layout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handling automatic resizing and moving of widge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ng complex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hared.html</w:t>
        <w:tab/>
        <w:t>Implicitly an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use reference counting for fast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o.html   Input/Output and Network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file input and output along with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lication.html   MainWindow and Relat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verything you need for a typical modern main applic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enus, toolbars, work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isc.html   Miscellaneou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arious other usefu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ultimedia.html Multimed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support for graphics, sound, ani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html Image Processing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model.html  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 application framework's underlying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rganizers.html   Organiz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 interface organizers such as splitters, tab bars, button gro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.html Plug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 rela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ialogs.html   Standard Dialog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ady-made dialogs for file, font, color selec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tl.html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's template library contain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ext.html Text Related Classes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(See also \link xml-tools.html XML Class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.html Threading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thread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earance.html   Widget Appearan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earance customization with styles, fonts,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tools.html XM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support XML, via, for example DOM and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hips with lots of small and some medium-sized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ach you how to implement various tasks with Qt. Most of them will sh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ertain class or module, others aim at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basics, and some of them simply want to show you what'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of the examples assume that you have some experience with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and therefore are not commented extensively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e-by-line coverage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tep-by-step-examples.html step-by-step exampl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Base Class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action-examples.html QAction and QActionGrou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font-examples.html QFont, QFontMetrics, QFontInfo and QFontDataba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rocess-examples.html QProces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Modul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examples.html X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-examples.html Network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-examples.html OpenG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-examples.html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-examples.html SQ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Extension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-examples.html ActiveX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amples.html Q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\i \link xt-motif-examples.html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splugin-examples.html Qt-based plugins for web brows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iscellaneo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actio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Action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tion and QActionGrou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font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Font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QFont, QFontMetrics, QFontInfo, and QFont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process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Process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etwork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Network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networ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openg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OpenG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OpenG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table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Tabl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sq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SQ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xm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XM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XM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splugi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iveConnec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write plu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with web browsers supporting the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nsplugin.html Plugin Howto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motif-extension.html Q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group xt-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t Xt/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xt.html Qt Xt/Mot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ep-by-ste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amples provide a carefu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ed example programs usually show how to use cert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l with programming techniques and Qt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especially aimed at Qt novices and les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try to make learning Qt as pain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on-GUI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GUI classes are general-purpose collection and str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dependently of the GUI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se classes do not depend on QApplicatio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 be used in non-GU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llection.html introduction to the Q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Input/Output and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handle input and output to and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processes, files etc. as well as manipulating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Basic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ic controls (widgets) are designed for direct us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\link abstractwidgets.html abstract widget classes,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subclassing, and some \link advanced.html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vance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more complex user interface controls (wid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bstract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stract Widge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widgets; they are generally not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but provide functionality that can be used by inhe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bjec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form the basis of the \link object.html Qt Objec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\def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mponen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nd interfaces form the basis of the \link component.html Qt Componen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shared libraries, (e.g. .so and D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 Qt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activeqt.html ActiveQt framework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organize and group GUI primitives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s o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ialo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complex widgets, composed of simpler widgets;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age Process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for manipula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aphic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powerful graphics drawing primitives for both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with OpenGL)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e also this introduction to the \link coordsy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drag and drop and the necessary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decoding. See also \link dnd.html Drag and Dr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dget Appearance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ustomize an application's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plicitly and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normally-heavy classes which in Q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y the use of reference counter and common data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effect is that the classes listed here \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 as arguments efficiently,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heavy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ystem-independent date and time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lso available: \link y2k.html Qt Year 2000 Compliance Statement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 Window and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everything you need for a typical moder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, like the main window itself, menu and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b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eo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utomatic geometry (layout) management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for all forms of online-help 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levels of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ool Tips and Status Bar message - flyweight help, extremely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integrated in the user interface, requir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 user interaction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What's This? - lightweigh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ree-paragrap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Online Help - can encompass any amount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typically slower to call up, somewhat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r's work, and often users feel that us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is a digression from thei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viron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ing various global services to your appl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, access to system settings, internation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iscellaneou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ful classes not fitting into any 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object.html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ultimedia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upport for graphics, sound, ani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See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ccess to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xml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XM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Qt/Embedd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ext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ext processing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 XML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