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hclass.doc   3.1.0-b1   edited Nov 27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m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\e explicit and \e implicit dat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ximize resource usage and minimize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reference count a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dee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hallow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with operator=) for implicit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is implemented as shallow copies.  A deep cop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es the distinction between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ByteArra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//    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(3),b(2)  // 1)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[0] = 12; b[1] = 34; // 2)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b;                // 3)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56;            // 4)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c = a;     // 5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detach();           // 6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78;            // 7)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.copy();         // 8)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1] = 90;            // 9)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\c {a = b} on line 3 throws away \c 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's shared block to point to \c b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 vs.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automatically detaches the object from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f the object is about to change and the reference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ne. Explicit sharing leaves this jo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If an explicitly shared object is not detached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will change all other objects that refer 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.  So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ByteArray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 that modify its data, it automatically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ch();        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&gt;style = s; 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ata-&gt;count != 1 ) 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0] = 'f';       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data()[1] = 'i'; 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monitor changes in a QByteArray, the QByteArray cla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Mem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other instantiation of \link QMemArray QMem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a reference cou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MemArray. 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plicitly shared, but it does not support detach() and 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se classes as arguments to functions by val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 for the 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String: implicit or explic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uses a mixture of implicit and explicit sharing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ra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s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