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ession.doc   3.1.0-b1   edited Oct 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ession management over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ss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s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 session is a group of applications running, each of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te. The session is controlled by a service called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\e manager. The applications participating in the s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manager issues commands to its client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These commands may cause clients to commit unsaved chang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saving open files), to preserve their stat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or to terminate gracefully. The set of these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session \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on case, a session consists of all applicatio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ns on their desktop at a time. Under Unix/X11,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y include applications running on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an multipl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Shutting a session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is shut down by the session manager, usually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y want to log out. A system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automatic shutdown in an emergency sit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wer is about to be lost. Clearly there is a significant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shutdowns. During the first, the user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application, specifying exactly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which should be discarded. In the latter case,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interaction. There may not even be a user sitting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 Protocols and support on differ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and MS-Windows, there is nothing like complet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applications yet, i.e. no restoring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They do support graceful logouts whe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hance to cancel the process after getting confi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This is the functionality that correspond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has supported complete session management since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Getting session management to work with Q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reimplementing \l QApplication::commitData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r application to take part in the graceful logout proc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rget the MS-Windows platform only, this is all you can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. Ideally, your application should provide a shutdow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ession.png A typical dialo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to this dialog can be found in the documentation o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ssionManager::allowsInterac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session management (only supported on X11R6 at present)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ake care of saving the state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restore the state in the next life cycle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is done by reimplement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aveState(). All state data you are sa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hould be marked with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. This application specific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unique, so no clashes will occur. (See \l QSession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aving/restoring the state of a particula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 is usually done in the application's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Check if \l QApplication::isSessionRestored() is \c TR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case, use the session identifi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ssionId() again to access your state dat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Important:&lt;/strong&gt; In order to allow the window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window attributes such as stacking order o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you must identify your top level widge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lication-wide object names (see \l{QObject::setName()}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application, you must ensure that all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 are given the same unique names they h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 Testing and debugging session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support on Mac OS X and Windows is fair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this functionality in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Simply shut the session down and verify tha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wanted. It may be a good idea to launc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sually the integrated development environme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application. This other application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message afterwards, thus permitting you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 Otherwise you would have to log in again afte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which is not a problem per se but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either use a desktop environment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11R6 session management or, the recommended metho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r reference implementation provided by the X Consor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manager is called \c xsm and is part of a standar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As always with X11, a useful and informativ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. Using \c xsm is straightforward (apart from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a-based user interface). Here's a simpl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un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 dot file \c .xsmstartup in your hom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\c xsm that the default/failsafe session is just an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Otherwise \c xsm would try to invok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cluding the windowmanager \c twm, which isn't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ow launch \c xsm from another terminal window. Bot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 and the xterm will appear. The xterm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sets it apart from all the other shell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: within its shell, the \c SESSION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points to the session manager you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aunch your application from the new xterm window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self automatically to the session manager.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e ClientList push button whether the connect was successful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Never keep the \e ClientList o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r end session managed clients! Otherwise \c xsm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 the session manager's \e Checkpoint and \e Shutdow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settings and see how your application behaves.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e local means that the clients should save their st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\l QApplication::saveState() function.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ave type asks application to save their unsav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, globally accessible storage. It invokes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commi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henever something crashes, blame \c xsm and not Qt. \c xsm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a usable session manager on a user's desktop.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table and useful enough to serve as tes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