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rom the end of the vector.  If you insert or remo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but the end, performance is very poor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need to be copied into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const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t functions return const value vectors; to iterate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item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item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item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item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       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                   //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 25 ); // initialize with 25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Bill";              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item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9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gorithms provided by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item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 and to all following ite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item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() function insert item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item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item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, or range of item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item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ValueVector(size_type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is assignment is O(n) sinc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item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item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item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