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1.0-b1   edited May 13 17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lots} and \c{emit} keywords so that the compil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d with the other object files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\link tutorial1-05.html Tutorial #1 part 5\endlin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:}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that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:}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:}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 (For more information on Qt's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\link templates.html Why doesn't Qt us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