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rogressbar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rogress 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use a progress b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progressbar.cp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i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rogressbar/main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