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>$Id$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  \page popup-example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group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title Popup Widge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example shows how to implement widgets tha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p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ader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h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\include popup/popup.cpp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