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valuestack.doc   3.0.6   edited Oct 3 12:04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Value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Value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ValueStack qvalue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ValueStack class is a value-based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ine a template instance QValueStack\&lt;X\&gt; to create a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s that all have the class X. QValueStack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QValueStack does not store pointers to the member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ck; it holds a copy of every member. That is wh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inds of classes are called "value based"; QPtrStack, QPtr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ict, etc., are "pointer bas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stack is a last in, first out (LIFO) structure. Items ar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pop(). The top() function provides access to the topmost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out remov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ValueStack&lt;int&gt; stac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1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.push(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 ! stack.isEmpty()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ut &lt;&lt; "Item: " &lt;&lt; stack.pop()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//</w:t>
        <w:tab/>
        <w:t>Item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 is a specialized QValueList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f QValueList's functionality also applies to QPtrStack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 the facility to iterate over all element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Stack&lt;T&gt;::Iterator. See QValueListIterator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ValueStack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verything derived from QObject and thus all class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 widgets. Only values can be used in a QValueStack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lify as a value, the 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Stack::~QValueStack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stack. References to the values in the stack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stack become invalidated. Because QValue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ghly tuned for performance, you won't see warnings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 iterators because it is impossible for an iterat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or not it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 QValueStack::push( const T&amp; 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element, \a d, to the top of the stack.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app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top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ValueStack::t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 Note that you must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value the end() iterator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ValueStack::top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top item of the stack or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d by end() if no such item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equivalent to la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pop(), push(), QValueList::from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 QValueStack::po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p() pus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