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dict.doc   3.0.6   edited Oct 2 09:2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key, only the most recent item will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Your application will crash if you call find(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dictionary; you can check with isEmpty() or count(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Your application will crash if you call find(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dictionary; you can check with isEmpty() or count(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