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of navigating the API Reference; try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ich work best for you. There are also a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developer/documentation/liter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