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ocus.doc   3.0.6   edited Aug 28 15: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keyboard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widgets handle keyboard focus in the ways that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y in GU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ssue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When the user presses a key, they expect i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place, and the software must try t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. The system must determine which application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at, which window within that application, and which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cus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s which have evolved for directing keyboard foc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widget are the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Tab (or Shift+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moves the focus to a window, and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widget within the window should get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ab or 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, in all window systems in common use today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to the next widget in a circular per-window list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along the circular list in one direction, Shift+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The order in which Tab presses move from widget to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provides a means of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sed, and where there is some keyboard accelerator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eld in the tab order but disable it. Enable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ppropriate in view of what the user has set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abel for the field can include a keyboard shortcut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to Tab support is text-entry widget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nsertion of tabs; almost all text editors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t treats Control+Tab as Tab and Control+Shift+Ta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, and such widgets can reimplement \l QWidget::ev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ab before calling QWidget::event() to get normal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s. However, since some systems use Control+Tab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nd many users aren't aware of Control+Tab anyw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complet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 and people are used to it,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for most widgets.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 (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what should happen to the keyboard focus? Sh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where it was, almost certainly in the editing widget,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: \l QButton and its subclasses make this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thos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For example, a tab dialog can hav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its pages, so the user can press e.g. Alt+P to ste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P&lt;/u&gt;rinting page. But don't overdo this: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it's also important to provide keyboard shortc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lt+P is also used for Paste, Play, Print and Print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accelerators.html standard list of shortcuts\endlin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On Mac OS X and X11, it'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that gets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With the right focu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widget, applications can work idiomatically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ac OS X,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moves the focus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the application must determine which widg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hould receive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Q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e widg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focus before you \l QWidget::show() it.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pick a sui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