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features-walkthrough.doc   3.0.5   edited May 24 18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