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4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field consisting of some of Qt::ShiftButton, Qt::Control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TRUE if this is a key press, \c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