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collect.doc   3.0.4   edited Oct 12 20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collection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ollec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collec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llection class is a container which holds a number of item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data structure and performs operations on the contained it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, remove, find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several value-based and several pointer-based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.  The pointer-based collection classes work with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, while the value-based classes store copies of their ite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-based collections are very similar to STL container clas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with STL algorithms and containers.  See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tl.html Qt Template Library\endlink document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-based coll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ValueList, a value-bas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ValueVector, a value-based vecto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ValueStack, a value-based stack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Map, a value-based dictiona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er-based coll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Cache and \l QInt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RU (least recently used) cache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ict, \l QIntDict and \l QPtrDict dictionary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trList, a double linked lis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trQueue, a FIFO (first in, first out) queu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trStack, a LIFO (last in, first out) stack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trVector, a vecto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MemArray is exceptional; it is neither pointer nor value b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emory based. For maximum efficiency with the simple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used in arrays, it uses bitwise operations to copy and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classes have corresponding iterators. 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lass for traversing the items in a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CacheIterator QCacheIterator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IntCacheIterator QIntCache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DictIterator QDictIterator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IntDictIterator QIntDict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PtrDictIterator QPtrDic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PtrListIterator QPtrLis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ValueListIterator QValueList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ValueListConstIterator QValueListCons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MapIterator QMap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MapConstIterator QMapCons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-based collections plus algorithms operating on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together in the \link qtl.html Q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\endlink. See the respective documenta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is page dicusses the pointer-based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rchitecture of the pointer-based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internal base classes for the pointer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s (QGCache, QGDict, QGList and QGVector) tha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ointers.  A thin template layer implement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 by casting item pointers to and from void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ategy allows Qt's templates to be very economical o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tantiating one of these templates adds only inlinable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es), while it does not hur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QPtrList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store Employee items in a list and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ut in the reverse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p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e( const char *name, int salary ) { n=name; s=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char *name()   const</w:t>
        <w:tab/>
        <w:tab/>
        <w:t xml:space="preserve"> 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</w:t>
        <w:tab/>
        <w:t xml:space="preserve">    salary() const</w:t>
        <w:tab/>
        <w:tab/>
        <w:t xml:space="preserve"> 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List&lt;Employee&gt; list;</w:t>
        <w:tab/>
        <w:tab/>
        <w:t>// list of pointers to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setAutoDelete( TRUE );</w:t>
        <w:tab/>
        <w:t>// delet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ListIterator&lt;Employee&gt; it(list); // iterator for employe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t.toLast(); it.current(); --i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ployee *emp = it.curre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earns %d\n", emp-&gt;name(), emp-&gt;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anaging Collection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ointer-based collections inherit the \l QPtrCollection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knows only the number of items in the collec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in a collection are by default not deleted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llection. The \l QPtrCollection::setAutoDelet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delete strategy. In the list example, we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deletion to make the list delete th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erting an item into a collection, only the pointer is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item itself. This is called a shallow copy.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ollection copy all of the item's data (known as a deep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item is inserted.  All collection functions that inse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call the virtual function \l QPtrCollection::newItem()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serted.  Inherit a collection and reimplement i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deep copies in your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moving an item from a list, the virtual function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PtrCollection::deleteItem() QPtrCollection::deleteItem()\endlink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mplementation in all collection classes deletes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-based collection class, such as QPtrList\&lt;type\&gt;,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\e pointers to \e type objects.  The pointer (*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iscuss \l QPtrList here, but the same techniques apply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-based collection classes and all collection class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nstanti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  <w:tab/>
        <w:tab/>
        <w:t>// wherever the lis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's class or type, Employee in our example, must be defin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s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es not work: Employee i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is works: Employee is defined before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\l QPtrList has member functions to traverse the list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be better to make use of an iterator. \l QPtrListIterator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and can traverse lists that are being modifi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terators can work independently on the sam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PtrList has an internal list of all iterators that are currently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ist.  When a list entry is removed, the list updates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int to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Dict and \l QCache collections have no traversal function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e these collections, you must use \l QDictIterator 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che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Predefined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the following predefined collection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tring lists: \l QStrList, \l QStrIList (\l qstrlist.h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 QStringList (\l qstringlist.h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tring vectors: QStrVec and QStrIVec (qstrvec.h); these ar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 you would choose \l QStringList,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mplicitly shared QString unicode strings. QPtrStr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PtrStrIList store only char pointers, not the string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st of Pointer-based Collection Classes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