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porting3.doc   3.0.2   edited Dec 5 10:22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elp with porting from Qt 2.x to Qt 3.x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porting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Porting to Qt 3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ocument describes porting applications from Qt 2.x to Qt 3.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n't yet made the decision about porting, or are u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whether it is worth it, take a look at the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features30.html key features\endlink offered by Qt 3.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3.x series is not binary compatible with the 2.x seri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programs compiled for Qt 2.x must be recompiled to work with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3.x.  Qt 3.x is also not completely \e source compatible with 2.x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all points of incompatibility cause compiler erro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-time messages (rather than mysterious results).  Qt 3.x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additional features and discards obsolete functionality. 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Qt 2.x to Qt 3.x is straightforward, and once completed mak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iderable additional power and flexibility of Qt 3.x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 in your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ort code from Qt 2.x to Qt 3.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Briefly read the porting notes below to get an idea of what to exp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Be sure your code compiles and runs well on all your target plat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Qt 2.x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Recompile with Qt 3.x.  For each error, search below for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dentifiers (e.g. function names, class names). This doc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tions all relevant identifiers to help you get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need at the cost of being a little verb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If you get stuck, ask on the \link http://qt-interest.trolltech.com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t-interest \endlink mailing list, or Trolltech Technical Suppor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're a registered licens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Link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Link errors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, originally in Qt 2.x, the default configuration of the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is static. If you just use the default configurat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need to set certain preprocessor defines.  In Qt 3.0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configuration of the Qt library is to build it as a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, therefore the preprocessor define \c QT_DLL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make with Qt 2.x, and now use qmake with Qt 3.x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of the problem is with the project file. In the projec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usually line that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CONFIG =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hould be changed t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CONFIG +=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qmake can look at the configuration that Qt was built wi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ny relevant preprocessor defines in the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Header file inclusion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3.x remove some unnecessary nested #include directiv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files. This speeds up compilation when you don't need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sted header files. But in some cases you will find you need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tra #include to you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 get a message about QStringList or it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ing defined, then add \c {#include &lt;qstringlist.h&gt;}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of the file giving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er files that you might need to add #include directives for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&lt;qcursor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&lt;qpainter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&lt;qpen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&lt;qstringlis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&lt;qregexp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&lt;qstrlis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&lt;qstyle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&lt;qvaluelis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Name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3.x is namespace clean.  A few global identifiers that had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in Qt 2.x have been 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 \l Qt::CursorShape and its values are now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\c Qt class defined in qnamespace.h. If you get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about these being missing (unlikely, since most of your cod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 classes that inherit from the Qt namespace class), then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QCursorShape becomes \c Qt::Cursor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ArrowCursor becomes \c Qt::Arrow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UpArrowCursor becomes \c Qt::UpArrow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CrossCursor becomes \c Qt::Cross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WaitCursor becomes \c Qt::Wait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IbeamCursor becomes \c Qt::Ibeam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SizeVerCursor becomes \c Qt::SizeVer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SizeHorCursor becomes \c Qt::SizeHor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SizeBDiagCursor becomes \c Qt::SizeBDiag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SizeFDiagCursor becomes \c Qt::SizeFDiag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SizeAllCursor becomes \c Qt::SizeAll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BlankCursor becomes \c Qt::Blank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SplitVCursor becomes \c Qt::SplitV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SplitHCursor becomes \c Qt::SplitH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PointingHandCursor becomes \c Qt::PointingHand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BitmapCursor becomes \c Qt::Bitmap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s of some debugging macro variables have been changed. 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d not to break source compatibility as much as possible.  If you ob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s on the UNIX console or the Windows debugging stream tha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disabled, please check these macro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DEBUG becomes \c QT_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NO_DEBUG becomes \c QT_NO_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NO_CHECK becomes \c QT_NO_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CHECK_STATE becomes \c QT_CHECK_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CHECK_RANGE becomes \c QT_CHECK_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CHECK_NULL becomes \c QT_CHECK_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CHECK_MATH becomes \c QT_CHECK_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some debugging macro functions has been changed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source compatibility should not be affected if the macro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QT_CLEAN_NAMESPACE is not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ASSERT becomes \c Q_AS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CHECK_PTR becomes \c Q_CHECK_PT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record, undocumented macro variables that are not part of the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chang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_OS_*_ becomes \c Q_OS_*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_WS_*_ becomes \c Q_WS_*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_CC_*_ becomes \c Q_CC_*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Remov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functions have been removed in Qt 3.x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Font::charSe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Font::setCharSe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MenuBar::setActIte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MenuBar::setWindowsAltMod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Painter::drawQuadBezi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PointArray::quadBezi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RegExp::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pinBox::downButt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pinBox::upButt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tring::basicDir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tring::visua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tyle::set...()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idget::setFontPropaga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idget::setPalettePropaga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to avoid conflicts with \c &lt;iostream&gt;, the following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functions have been renam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setw() (renamed qSetW(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setfill() (renamed qSetFill(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setprecision() (renamed qSetPrecision(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Obsole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s have been obsoleted in Qt 3.0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of each of these functions should explain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them in Qt 3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warning It is best to consult \l http://doc.trolltech.com/3.0/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the documentation supplied with Qt to obtain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regarding obsolete functions and how to replace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Accel::keyToString( QKeySequence k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Accel::stringToKey( const QString \&amp; s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ActionGroup::insert( QAction *a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Button::autoRe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Button::setAutoResize( bool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CanvasItem::active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CanvasItem::enabled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CanvasItem::selected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CanvasItem::visible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CanvasPixmapArray::QCanvasPixmapArray( QPtrList\&lt;QPixmap\&gt; list, QPtrList\&lt;QPoint\&gt; hotspots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CanvasPixmapArray::operator!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ColorGroup::QColorGroup( const QColor \&amp; foreground, const QColor \&amp; background, const QColor \&amp; light, const QColor \&amp; dark, const QColor \&amp; mid, const QColor \&amp; text, const QColor \&amp; bas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ComboBox::autoRe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ComboBox::setAutoResize( bool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Date::dayName( int weekday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Date::monthName( int month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Dir::encodedEntryList( const QString \&amp; nameFilter, int filterSpec = DefaultFilter, int sortSpec = DefaultSort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Dir::encodedEntryList( int filterSpec = DefaultFilter, int sortSpec = DefaultSort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DockWindow::isHorizontalStretchable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DockWindow::isVerticalStretchable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DockWindow::setHorizontalStretchable( bool b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DockWindow::setVerticalStretchable( bool b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Font::defaultFo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Font::setDefaultFont( const QFont \&amp; f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Font::setPixelSizeFloat( float pixel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FontDatabase::bold( const QString \&amp; family, const QString \&amp; style, const QString \&amp;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FontDatabase::families( bool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FontDatabase::font( const QString \&amp; familyName, const QString \&amp; style, int pointSize, const QString \&amp;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FontDatabase::isBitmapScalable( const QString \&amp; family, const QString \&amp; style, const QString \&amp;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FontDatabase::isFixedPitch( const QString \&amp; family, const QString \&amp; style, const QString \&amp;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FontDatabase::isScalable( const QString \&amp; family, const QString \&amp; style, const QString \&amp;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FontDatabase::isSmoothlyScalable( const QString \&amp; family, const QString \&amp; style, const QString \&amp;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FontDatabase::italic( const QString \&amp; family, const QString \&amp; style, const QString \&amp;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FontDatabase::pointSizes( const QString \&amp; family, const QString \&amp; style, const QString \&amp;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FontDatabase::smoothSizes( const QString \&amp; family, const QString \&amp; style, const QString \&amp;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FontDatabase::styles( const QString \&amp; family, const QString \&amp;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FontDatabase::weight( const QString \&amp; family, const QString \&amp; style, const QString \&amp;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Label::autoRe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Label::setAutoResize( bool enabl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LineEdit::cursorLeft( bool mark, int steps = 1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LineEdit::cursorRight( bool mark, int steps = 1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LineEdit::hasMarkedTex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LineEdit::markedTex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LineEdit::repaintArea( int, int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ListBox::cellHeight( int i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ListBox::cellHeigh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ListBox::cellWidth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ListBox::findItem( int yPos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ListBox::inSort( const QListBoxItem *lbi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ListBox::inSort( const QString \&amp; text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ListBox::itemYPos( int index, int *yPos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ListBox::numCols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ListBox::totalHeigh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ListBox::totalWidth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ListBoxItem::curre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ListBoxItem::selected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ListView::removeItem( QListViewItem *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ListViewItem::removeItem( QListViewItem *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MainWindow::addToolBar( QDockWindow *, Dock = DockTop, bool newLine = FALS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MainWindow::addToolBar( QDockWindow *, const QString \&amp; label, Dock = DockTop, bool newLine = FALS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MainWindow::lineUpToolBars( bool keepNewLines = FALS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MainWindow::moveToolBar( QDockWindow *, Dock = DockTop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MainWindow::moveToolBar( QDockWindow *, Dock, bool nl, int index, int extraOffset = -1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MainWindow::removeToolBar( QDockWindow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MainWindow::setToolBarsMovable( bool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MainWindow::toolBarPositionChanged( QToolB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MainWindow::toolBarsMovable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MessageBox::message( const QString \&amp; caption, const QString \&amp; text, const QString \&amp; buttonText = QString::null, QWidget *parent = 0, const char *=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MessageBox::query( const QString \&amp; caption, const QString \&amp; text, const QString \&amp; yesButtonText = QString::null, const QString \&amp; noButtonText = QString::null, QWidget *parent = 0, const char *=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MessageBox::standardIcon( Icon icon, GUIStyle styl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RegExp::match( const QString \&amp; str, int index = 0, int *len = 0, bool indexIsStart = TRUE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crollView::childIsVisible( QWidget *child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crollView::showChild( QWidget *child, bool show = TRU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ignal::block( bool b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ignal::isBlocked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ignal::parameter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ignal::setParameter( int valu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impleRichText::draw( QPainter *p, int x, int y, const QRegion \&amp; clipRegion, const QColorGroup \&amp; cg, const QBrush *paper = 0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tring::ascii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tring::data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tring::setExpand( uint index, QChar c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tyle::defaultFrameWidth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tyle::scrollBarExte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tyle::tabbarMetrics( const QWidget *t, int \&amp; hf, int \&amp; vf, int \&amp; ov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abDialog::isTabEnabled( const char *name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abDialog::selected( const QString \&amp;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abDialog::selected( const QString \&amp; tabLabel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abDialog::setTabEnabled( const char *name, bool enabl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extStream::QTextStream( QString \&amp; str, int filemod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oolBar::QToolBar( const QString \&amp; label, QMainWindow *, ToolBarDock = DockTop, bool newLine = FALSE, const char *name =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oolButton::iconSet( bool on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oolButton::offIconSe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oolButton::onIconSe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oolButton::setIconSet( const QIconSet \&amp; set, bool 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oolButton::setOffIconSet( const QIconSet \&amp;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oolButton::setOnIconSet( const QIconSet \&amp;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oolTip::enabl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oolTip::setEnabled( bool enabl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ranslator::find( const char *context, const char *sourceText, const char *comment = 0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ranslator::insert( const char *context, const char *sourceText, const QString \&amp; transla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ranslator::remove( const char *context, const char *sourceText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UriDrag::setFilenames( const QStringList \&amp; fnames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idget::backgroundColor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idget::backgroundPixmap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idget::iconif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idget::setBackgroundColor( const QColor \&amp; c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idget::setBackgroundPixmap( const QPixmap \&amp; pm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idget::setFont( const QFont \&amp; f, bool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idget::setPalette( const QPalette \&amp; p, bool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izard::setFinish( QWidget *, bool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XmlInputSource::QXmlInputSource( QFile \&amp; fil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XmlInputSource::QXmlInputSource( QTextStream \&amp; stream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XmlReader::parse( const QXmlInputSource \&amp; input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these preprocessor directives have been remov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{#define strlen qstr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{#define strcpy qstrcp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{#define strcmp qstrc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{#define strncmp qstrnc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{#define stricmp qstric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{#define strnicmp qstrnic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changes-3.0.0 document for an explanation of why this had to be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have been relying on the non-portable and unpredictable behav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from these directives. We strongly recommend that you either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e safe qstr* variants directly or ensure that no 0 poin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to the standard C functions in your cod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Collection Class Renam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es QArray, QCollection, QList, QListIterator, QQueue, Q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QVector have been renamed. To ease porting, the old nam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header-file names are still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 Old Name \i New Name \i New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Array \i \l QMemArray \i \c &lt;qmemarray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Collection \i \l QPtrCollection \i \c &lt;qptrcollection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List \i \l QPtrList \i \c &lt;qptrlis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ListIterator \i \l QPtrListIterator \i \c &lt;qptrlis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Queue \i \l QPtrQueue \i \c &lt;qptrqueue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Stack \i \l QPtrStack \i \c &lt;qptrstack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Vector \i \l QPtrVector \i \c &lt;qptrvector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Button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t 2.x, the function QButtonGroup::selected() returns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radio button (QRadioButton). In Qt 3.0, it returns the selected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 button (\l QButton::toggleButton), a more general conc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ight affect programs that use QButtonGroups that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ture of radio buttons and non-radio (e.g. QCheckBox) toggle 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QDate member functions that were virtual in Qt 2.0 are not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t 3.0. This is only relevant if you subclassed QD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mplemented thes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tring QDate::monthName( int month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tring QDate::dayName( int weekday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no longer being virtual, QDate::monthName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Date::dayName() have been renamed QDate::shortMonthName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Date::shortDayName() and have been made static (as they should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in the first place). The old names are still provided for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nals of QFont have changed significantly between Qt 2.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3.0, to give better Unicode support and to make devel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ized applications easier. The original API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rved with minimal changes. The CharSet enum and its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have disappeared. This is because Qt now handles all char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issues internally, and removes this burden from the develo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d the CharSet enum or its related functions, e.g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::charSet() or QFont::setCharSet(), just remove them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There are a few functions that took a QFont::CharSe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; in these cases simply remove the charse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InputDi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wo static getText(...) methods in QInputDialog have been merg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c echo parameter is the third parameter and defaul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LineEdit::Norm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used calls to QInputDialog::getText(...) that provided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the first two required parameters you will must add a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\c echo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Layout and Other Abstract Layout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s of \l QGLayoutIterator, \l QLayout, \l QLayoutItem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LayoutIterator, \l QSpacerItem and \l QWidgetItem have been moved from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qabstractlayout.h&gt; to \c &lt;qlayout.h&gt;. The header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qabstractlayout.h&gt; now includes \c &lt;qlayout.h&gt; for compatibility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 removed in a futu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MultiLine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MultiLineEdit was a simple editor widget in previous Qt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Qt 3.0 includes a new richtext engine, which also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, QMultiLineEdit is obsolete. For the sake of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QMultiLineEdit is still provided. It is now a subclass of QText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raps the old QMultiLineEdit so that it is mostly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to keep old applications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new applications and when maintaining existing application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 that you use QTextEdit instead of QMultiLineEdit wher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most of the old QMultiLineEdit API is still available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e important difference. The old QMultiLineEdit operated in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ines, whereas QTextEdit operates in terms of paragraphs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lines change all the time during wordwrap, whereas para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paragraphs. The consequence of this change is tha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reviously operated on lines, e.g. numLines(), textLine(), etc.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work on para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the function getString() has been removed si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d the internal data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cases, applications that used QMultiLineEdit will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without problems. Applications that worked in terms of lin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some por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code for the old 2.x version of QMultiLineEdit can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c $QTDIR/src/attic/qtmultilineedit.h/cpp. Note that the clas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renamed to QtMultiLineEdit to avoid name clashes. If you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keep compatibility with the old QMultiLineEdit, simply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ss in your project and rename QMultiLineEd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QtMultiLineEdit through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Printer has undergone some changes, to make it more flexi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sure it has the same runtime behaviour on both Unix and Windows. In 2.x,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inter behaved differently on Windows and Unix, when using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ations on the QPainter. This has changed now, and Q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s consistently across all platforms. A compatibilty mod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hat forces the old behaviour, to ease porting from Qt 2.x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Qt 3.x. This compatibilty mode can be enabled by pa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inter::Compatible flag to the QPrinter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X11, QPrinter used to generate encapsulated postscrip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Page() was TRUE and only one page was printed. Thi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 by default anymore, providing a more consistent printing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RegEx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 QRegExp class has been rewritten to support many of the features of 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expressions.  Both the regular expression syntax and the QReg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have been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also aware that \c &lt;qregexp.h&gt; is no longer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when you include \c &lt;qstringlist.h&gt;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#Headers above \endlink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t 3.0, qregexp.h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qstringlist.h, so it's no good to have qstringlist.h include qregexp.h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one wants to achieve an Escher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o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New speci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ive new special characters: &lt;tt&gt;(&lt;/tt&gt;, &lt;tt&gt;)&lt;/tt&gt;, &lt;tt&gt;{&lt;/tt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|&lt;/tt&gt; and &lt;tt&gt;}&lt;/tt&gt; (parentheses, braces and pipe). When porting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expressions, you must add &lt;tt&gt;&amp;#92;&lt;/tt&gt; (backslash) in front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(actually, &lt;tt&gt;&amp;#92;&amp;#92;&lt;/tt&gt; in C++ strings), unless it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Old cod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RegExp rx( "([0-9|]*\\)" );        // works in Qt 2.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conver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RegExp rx( "\\([0-9\\|]*\\)" );      // works in Qt 2.x and 3.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thin character classes, the backslash is not necessary in front of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, e.g. &lt;tt&gt;|&lt;/tt&gt;, but it doesn't hur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 patterns need no conversion.  Here are two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RegExp wild( "(*.*)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d.setWildcard( TRU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TRUE as third argument means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RegExp wild( "(*.*)", FALSE, TRU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when they are used, make sure to use QRegExp::exactMat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the obsolete QRegExp::match(). QRegExp::match()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QRegExp::find(), tries to find a match somewhere in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, while QRegExp::exactMatch() tries to match the whol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QRegExp::operator=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has been replaced by \l QRegExp::setPattern() in Qt 2.2.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code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RegExp rx( "alpha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x.setCaseSensitive( FALS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x.setWildcard( TRU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x = "beta"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compiles with Qt 3, but produces a different result (the case sensi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dcard options are forgotten). This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x = "beta"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x = QRegExp( "beta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what one exp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QRegExp::match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 is now obsolete, as it has an unwield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list and was poorly nam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bool QRegExp::match( const QString \&amp; str, int index = 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t * len = 0, bool indexIsStart = TRUE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be removed in a future version of Qt. Its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RegExp::match() documentation \endlink explains how to replac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QRegExp::fin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was removed, after a brief appearance in Qt 2.2.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clashed with QString::find().  Use \l QRegExp::search() or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find()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QString::findRev() and QString::contain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 QString::findRev()'s and \l QString::contains()'s semantics hav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2.0 and 3.0 to be more consistent with the other overlo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( "" ).contains( QRegExp("")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1 in Qt 2.0; it returns 0 in Qt 3.0. Also, "^" now really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f input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( "Heisan Hoppsan" ).contains( QRegExp("^.*$")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1, not 13 or 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nge affect very few existing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QString::replac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Qt 1.0 and 2.0, a QString is converted implicitly into a QReg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first argument to QString::replace()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 text = fetch_it_from_somewher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.replace( QString("[A-Z]+"), "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Qt 3.0, the compiler gives an error. The solution is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RegExp ca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.replace( QRegExp("[A-Z]+"), "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nge makes it possible to introdu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replace(QString, QString) overload in a future version of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breaking source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1 QSemiModa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SemiModal class is now obsolete. You should call show()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al dialog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Sorte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SortedList class is now obsolete. Consider using a QDict, a Q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plain QPtrList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Table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ableView class has been obsoleted and is no longer a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API. Either use the powerful QTable class or the simpl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QGridView in any new code you create. If you really need the ol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for compatibility you can find it in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$QTDIR/src/attic/qttableview.{cpp,h}. Note that the clas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d from QTableView to QtTableView to avoid name clashes.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simply include it in your project and rename QTableVie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QtTableView through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Tool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 QToolButton class used to distinguish between "on" and "off"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s. In 3.0, this mechanism was moved into the \l QIconSet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\l QIconSet::Sta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\l QToolButton::onIconSet and \l QToolButton::offIco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are still provided so that old source will compil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emantics have changed: they are now synonyms for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ToolButton::iconSet. If you used that distinction in Qt 2.x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adjust your code to use the QIconSet On/Off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wise, the \e on parameter of these two functions is now igno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void QToolButton::setIconSet ( const QIconSet \&amp; set, bool 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IconSet QToolButton::iconSet ( bool on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 are only provided for ease of porting. New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 the following inst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void QToolButton::setIconSet( const QIconSet \&amp; set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IconSet QToolButton::iconSe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this function is no longer virtu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void QToolButton::setIconSet( const QIconSet \&amp; set, bool 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class that inherits QToolButton and that reimp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QToolButton::setIconSet(), you should make the signa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mplementation agree with the new \l QToolButton::setIconSet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irtual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TextStr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lobal QTextStream manipulators setw(), setfill() and setprecis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renamed to qSetW(), qSetFill() and qSetPrecision() to avoid confli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c &lt;iostream.h&gt;. If you used them, you must rename the occurren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 QTranslator class was extended in Qt 2.2, and these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 to a new interface.  This interface is used mainly by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 (for example, \link linguist-manual.book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guist \endlink).  For source compatibility, no member funct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ly removed.  The \l QTranslator documentation point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functions are obso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no longer virtu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tring QTranslator::find( const char * con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const char * sourceText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class that inherits QTranslator and which reimp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QTranslator::find(), you should reimplement QTranslator::findMessage()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act, find() is now defined in terms of findMessage().  By do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, you will also gain support for translator comments and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backgroundColor(), QWidget::setBackgroundColor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backgroundPixmap() and QWidget::setBackgroundPixmap()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been the source of much confusion in previous releases. Qt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this by obsoleting these functions and by remplac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ight new functions: QWidget::eraseColor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setEraseColor(), QWidget::erasePixmap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setErasePixmap(), QWidget::paletteBackgroundColor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setPaletteBackgroundColor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paletteBackgroundPixmap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setPaletteBackgroundPixmap(). See their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Xml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QXmlInput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mantics of QXmlInputSource has changed slightly. This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ffects code that parses the same data from the same input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times. In such cases you mus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QXmlInputSource::reset() before the second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QXmlSimpleReader::pars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cod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XmlInputSource source( &amp;xmlFil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XmlSimpleReader read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er.parse( sourc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er.parse( sourc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XmlInputSource source( &amp;xmlFil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XmlSimpleReader read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er.parse( sourc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.rese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er.parse( sourc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QXmlLoc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to some internal changes, it was necessary to clean-up the semantic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QXmlLocator: this class is now an abstract class. This shouldn't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roblems, since programmers usually used the QXmlLocator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 by QXmlContentHandler::setDocumentLocator(). If you us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in some other way, you must adjust your code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XmlLocator that is repor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XmlContentHandler::setDocumentLocator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Asynchronous I/O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ASyncIO, QDataSink, QDataSource, QIODeviceSource and QDataPump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ternally in previous versions of Qt, but are not used any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now obso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t 2.x, the AutoMask property was used to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t-looking widget. In general, this approach is sl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hungry. Qt 3.0 uses the BackgroundOrigin which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stly improved performance and more flexibility in most cas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classes for which the AutoMask property is still the best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QCheckBox, QComboBox, QPushButton, QRadioButton and QTab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Bezier Cur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names for Bezier curves in QPainter and QPointArr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corrected. They now properly reflect their cubic form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quadratic one. If you have been using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drawQuadBezier() or QPointArray::quadBezier()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these call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void QPainter::drawCubicBezier( const QPointArray \&amp;, int index=0 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PointArray QPointArray::cubicBezier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 Neither the arguments nor the resulting curve hav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Locale-aware String Comparisons in QIconView, QListBox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QListView and Q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t 2.x, QString only provided string comparisons using the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of the characters of a string. This is efficient and rel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is not the appropriate order for most language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nch users expect '&amp;eacute;' (e acute) to be treated essential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'e' and not put after 'z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t 3.0, QString::localeAwareCompare() implements locale 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comparisions on certain platforms. The classes \l QIconView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Box, \l QListView and \l QTable now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localeAwareCompare() instead of QString::compare()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control the behaviour yourself you can always re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QIconViewItem::compare(), QListBox::text(), QListViewItem::compar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QTableItem::key() as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