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2   edited Nov 28 19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are listed 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any case, and you will need to provide your own wa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