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1   edited Dec 3 18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ushButton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ushButton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