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cache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 q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 class is a template class that provides a cache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()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item if auto-deletion is enabled, and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icode strings.  If you want to use non-Unicode, plain 8-b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keys, use the QAsciiCache template.  A QCach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Iterator, QAscii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FALS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will remove old, least-used items until there is roo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Cache. Q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nd atLast() which return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points to the first/last item in the cache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turns TRUE if the cache is empty and finally count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~Q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