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ordsys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 A \l QPainter is an object to draw on such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n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strong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oordsys.png" width="342" height="3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afterw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the pixels 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oint is a single 2D point in the coordinate syst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t that deal with points can accept both a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ize is a single 2D vector.  Internally, QPoint and Q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a point is not the same as a size, so bo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gain, most functions accept both a QSize and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ct is a 2D rectangle.  Most functions accept both a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gion is an arbitrary set of points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t 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unction to return a list of rectangles whose un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.  QRegion is used e.g. by \l QPainter::setClipRegion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and \l 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er is the class that paints.  It can paint on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. 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newPage() is a good example, but QPainter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Device is a device on which QPainter can pai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ternal devices, both pixel-based, and two ex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 and \l QPicture (which records QPainter comman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\l QIODevice, and plays them back).  Other de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ansform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Qt's default coordinate system i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848406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&amp; Van Dam&lt;/a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604582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&lt;/a&gt; We refer to those for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 The viewport too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mostly suitable.  For print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, since very few printers even \e can print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short,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using jus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just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aclock/aclock.cpp examp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In particular, try resizing the window to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: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 From this point i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bother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