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-walkthrough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xml-sax.html#introSAX2"&gt;Introduction to SAX2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&lt;a href="xml-sax.html#introSAX2"&gt;Introduction to 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Ele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ventual prefix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.html#namespaces"&gt;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