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hclass.doc   2.3.5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data sharing mechanisms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usage and minimize copying of data. We use two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nd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vervie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decremented when the object dereferences the shar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 is deleted when the reference count becom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ually speak about \e deep and \e shallow copies.  A deep cop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an object.  A shallow copy is a reference copy, we only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shared data block.  Making a deep copy can be expen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memory and CPU.  Making a shallow copy is very fas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volves setting a pointer and incrementing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operator=) for all shared objects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 copies.  A deep copy can be made by calling a cop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not required, which results in less memory usage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data. Objects can easily be assigned, sent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mplements two types of sharing: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hare common data.  Implicit sharing means that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akes place behind the scenes and the programmer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ByteArray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n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    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a(3),b(2)  // 1)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[0] = 12; b[1] = 34; // 2)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b;                // 3)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56;            // 4)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c = a;     // 5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detach();           // 6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78;            // 7)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a.copy();         // 8)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90;            // 9)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&lt;code&gt;a = b&lt;/code&gt; on line 3 throws away &lt;code&gt;a&lt;/code&gt;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d block (the reference count becomes zero)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a&lt;/code&gt;'s shared block to point to &lt;code&gt;b&lt;/code&gt;'s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he same data block. This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 Detach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shared data to make sure that an object has its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fore, modifying \c a on line 7 will not 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plicit vs. Implicit Shar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explicit and implicit sharing is that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utomatically detaches the object from a shared blo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about to change and the reference coun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Explicit sharing leaves this job to the programmer.  If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 is not detached, changing this object will chang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refer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age and copying of data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.  Then,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 The answer is that a class that allows direc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data (for efficiency reasons), like QByteArray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shared, because it can be changed without letting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that modify its data, it automatically detach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ch();</w:t>
        <w:tab/>
        <w:tab/>
        <w:tab/>
        <w:tab/>
        <w:t>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-&gt;style = s;</w:t>
        <w:tab/>
        <w:tab/>
        <w:tab/>
        <w:t>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data-&gt;count != 1 )</w:t>
        <w:tab/>
        <w:tab/>
        <w:t>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[0] = 'f';</w:t>
        <w:tab/>
        <w:tab/>
        <w:tab/>
        <w:t>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 array.data() + 1 ) = 'i';</w:t>
        <w:tab/>
        <w:tab/>
        <w:t>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should have monitored changes in a QByteArray, the QByteArra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plicitly Shar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Array template clas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y other instantiation of \link QArray Q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get a private copy of the shared data.  They also have 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returns a deep copy with reference count 1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Array.  \l Q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xplicitly shared, but it does not support detach() and 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mplicitly Shar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.  The programmer will not even notice that th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 Thus you should treat separate instances of them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y will always behave as separate objects but with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of sharing data whenever possible.  For this reason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s arguments to functions without having to thin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lso if anything is \link ::bitBlt() bitBlt()\endlink'ed into 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CString - implicit or explicit?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is a mixture of implicit and explicit sharing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some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