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mbclasses.doc   2.3.5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nix-domain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