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10   edited 2005-01-24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10   edited 2005-01-24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company/index.html"&gt;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keqpf.html"&gt;makeqpf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