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18n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18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of software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used efficiently by all people of the wor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apting to user and locality preferences such a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chniques, character encodings,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ep by Ste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 for all user-visible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QString uses the Unicode encoding inter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of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text processing operations. 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there is no char* to QString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unlikely to notice that you are using Uni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, and QChar are just like easier versions of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\link QObject::tr() tr()\endlink for all literal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program uses &lt;tt&gt;"quoted text"&lt;/tt&gt;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presented to the user, ensure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l QApplication::translate() function,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means using \l QObject::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ssuming &lt;tt&gt;LoginWidget&lt;/tt&gt;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quoted text is \e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Object/QWidge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o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a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T_TRANSLATE_NOOP(). 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by the &lt;tt&gt;lupdate&lt;/tt&gt; utility described be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s expand to just the text (without the sc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. See QString::fromLatin1() for more details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can make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::arg() for simple argument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ng. The \link QString::arg() QString::arg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curren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roduce transl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quires the Qt Linguist and it's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lupdate&lt;/tt&gt; and &lt;tt&gt;lrelease&lt;/tt&gt; are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erelease version of the Linguis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www.trolltech.com/company/announce/linguistp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ttp://www.trolltech.com/company/announce/linguistpr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re using tr() sufficiently, you can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update&lt;/tt&gt;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file for translators (a .ts file)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s the tr() construct described abov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ertain number of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using Qt Linguist. 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release&lt;/tt&gt;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"object files". 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s of your application only need the .qm fil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.  The &lt;tt&gt;lupdate&lt;/tt&gt;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use the translations from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run &lt;tt&gt;lupdate&lt;/tt&gt;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Here's an example project file (or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ab/>
        <w:t>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  <w:tab/>
        <w:tab/>
        <w:t>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</w:t>
        <w:tab/>
        <w:t>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voke &lt;tt&gt;lupdate&lt;/tt&gt; or &lt;tt&gt;lrelease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nish, Norwegian and Swedish.  If you use tmak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n extra project file for lupdate; your tmak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do, if you add the TRANSL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pplication, you have to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tr), you can use &lt;tt&gt;qm2ts&lt;/tt&gt;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tarted, you should read at least the first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se utilities offer a convenient way to create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y system that writes .qm files is suffici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make an application that adds transla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with QTranslator::insert() and then writes a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QTranslator::save().  This way the trans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any 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itself contains a small number of strings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translated to the languag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ing.  In the near future Qt will ship with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languages.  We recommend that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the Qt strings now, put the translation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s and .qm files.  This will simplify tran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 Q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Support encoding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extCodec class and the facilities in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y to support many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encodings for your users' data.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used when dealing with 8-bit data -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, text display, 8-bit text I/O,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may occasionally have need for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default local 8-bit encoding. 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yrillic KOI8-R locale (the defacto-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...; // Some Unico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codec-&gt;fromUnicode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local8Bit() local8Bit()\endlin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returns such 8-bit data. 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\link QString::utf8() utf8()\endlink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the other wa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Utf8() QString::fromUtf8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Local8Bit() QString::fromLocal8Bi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s, or the general code,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version from ISO 8859-5 Cyrillic to Unicod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cuments between users around the world, but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ful to support all the appropriate en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' will need to process existing document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(UTF16 or UTF8) is the best for informatio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arbitrary people, while within a language or nation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standard is often more appropri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to support is the o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TextCodec::codecForLocale() QTextCodec::codecForLocale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the one the user is most likely to need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people and applications (this is the code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upporting the encoding. 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c; this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, see the mail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Localiz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date and time presentations. 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it is recommended that you do \e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lize images - choose clear icons that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ystem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Locale-oriented fonts and input methods. 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 class="r"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ome Unix variants. 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\link QFile::setEncodingFunction() QFile::setEncodingFunction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nterested in exploring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board, drag-and-drop,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Note that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rtable between Windows 95/98 and Windows 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m&gt;you do not need different binaries to support Unicod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ing more Input Metho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&lt;em&gt;do&lt;/em&gt; have the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few minor version numbers, we hope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your&lt;/em&gt; language of choice, until everyone can use Q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languages with uni-directional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ropean Latin-1 and KOI8-R, etc.)  and the un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s (East Asian EUC-JP, etc.)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will be implemented. 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All encodings on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On Windows,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abic (ISO 8859-6-I) and Hebrew (ISO 8859-8-I)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supported, but are under development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KOI8-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JP, JIS, and ShiftJ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ftp://ftp.sra.co.jp/pub/x11/kinput2/"&gt;kinput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K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class="r" href="http://www.mizi.com"&gt;hanI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Big5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T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e more standard ones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dcs.ed.ac.uk/home/jec/programs/xfsft/"&gt;xfsf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sunsite.unc.edu/pub/Linux/X11/fonts/"&gt;xfst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un.com/software/white-papers/wp-unicode/"&gt;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&lt;sup class="tm"&gt;&lt;font size="-1"&gt;TM&lt;/font&gt;&lt;/sup&gt; 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 about locales on 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&lt;tt&gt;/usr/share/locale/ja_JP.EU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share/locale/ja_JP.EUC&lt;/tt&gt;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O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